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flict Simulation</w:t>
      </w:r>
    </w:p>
    <w:p>
      <w:pPr>
        <w:pStyle w:val="Normal"/>
        <w:rPr>
          <w:rFonts w:ascii="Times New Roman" w:hAnsi="Times New Roman" w:cs="Times New Roman"/>
          <w:sz w:val="24"/>
          <w:szCs w:val="24"/>
        </w:rPr>
      </w:pPr>
      <w:r>
        <w:rPr>
          <w:rFonts w:cs="Times New Roman" w:ascii="Times New Roman" w:hAnsi="Times New Roman"/>
          <w:sz w:val="24"/>
          <w:szCs w:val="24"/>
        </w:rPr>
        <w:t>Whigs &amp; Scalps</w:t>
      </w:r>
    </w:p>
    <w:p>
      <w:pPr>
        <w:pStyle w:val="Normal"/>
        <w:rPr>
          <w:rFonts w:ascii="Times New Roman" w:hAnsi="Times New Roman" w:cs="Times New Roman"/>
          <w:sz w:val="24"/>
          <w:szCs w:val="24"/>
        </w:rPr>
      </w:pPr>
      <w:r>
        <w:rPr>
          <w:rFonts w:cs="Times New Roman" w:ascii="Times New Roman" w:hAnsi="Times New Roman"/>
          <w:sz w:val="24"/>
          <w:szCs w:val="24"/>
        </w:rPr>
        <w:t>Kevin Forc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The French &amp; Indian Wa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1754-1760</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The </w:t>
      </w:r>
      <w:r>
        <w:rPr>
          <w:rFonts w:cs="Times New Roman" w:ascii="Times New Roman" w:hAnsi="Times New Roman"/>
          <w:i/>
          <w:iCs/>
          <w:sz w:val="24"/>
          <w:szCs w:val="24"/>
        </w:rPr>
        <w:t xml:space="preserve">French &amp; Indian War </w:t>
      </w:r>
      <w:r>
        <w:rPr>
          <w:rFonts w:cs="Times New Roman" w:ascii="Times New Roman" w:hAnsi="Times New Roman"/>
          <w:sz w:val="24"/>
          <w:szCs w:val="24"/>
        </w:rPr>
        <w:t xml:space="preserve">is the name used by North American academics to refer to the military activity that took place between 1754 and 1760 in North America and triggered the larger </w:t>
      </w:r>
      <w:r>
        <w:rPr>
          <w:rFonts w:cs="Times New Roman" w:ascii="Times New Roman" w:hAnsi="Times New Roman"/>
          <w:i/>
          <w:iCs/>
          <w:sz w:val="24"/>
          <w:szCs w:val="24"/>
        </w:rPr>
        <w:t>Seven Years’ War</w:t>
      </w:r>
      <w:r>
        <w:rPr>
          <w:rFonts w:cs="Times New Roman" w:ascii="Times New Roman" w:hAnsi="Times New Roman"/>
          <w:sz w:val="24"/>
          <w:szCs w:val="24"/>
        </w:rPr>
        <w:t xml:space="preserve"> (1756-1763). Last of a series of four colonial conflicts, it ended French presence in North America.</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Prologue</w:t>
      </w:r>
    </w:p>
    <w:p>
      <w:pPr>
        <w:pStyle w:val="Normal"/>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1754, North America between the Atlantic and the Mississippi river is divided between four major powers. To the South, Spain precariously controls a few strong points on the coast of Florida and claims sovereignty over the Indian nations living further inland. Further up the coast, the thirteen colonies of Great Britain are a well-established coastal network of prosperous and industrious towns stretching from Georgia to Nova Scotia and boasting almost one and a half million inhabitants. South of the Great Lakes, the Six Nations of the Iroquois Confederation control the western half of what are now known as the states of New York and Philadelphia, and exert partial control over Indian nations the Ohio valley. Finally the French have colonised the entire valley of the Saint Lawrence and laid claim, through exploration and a lose network of forts and trading centres, to most of the lands between the Alleghenies and the valley of the Mississippi. Despite a population of less than seventy-five thousand people, overwhelmingly located in Quebec, their strategy of alliance with local Indian Nations has given them a firm control over trade networks and vast stretches of la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14465" cy="842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514465" cy="842137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Main Campaigns of the French &amp; Indian War </w:t>
      </w:r>
      <w:r>
        <w:rPr>
          <w:rStyle w:val="FootnoteCharacters"/>
          <w:rStyle w:val="FootnoteAnchor"/>
          <w:rFonts w:cs="Times New Roman" w:ascii="Times New Roman" w:hAnsi="Times New Roman"/>
          <w:sz w:val="24"/>
          <w:szCs w:val="24"/>
        </w:rPr>
        <w:footnoteReference w:id="2"/>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bCs/>
          <w:sz w:val="28"/>
          <w:szCs w:val="28"/>
          <w:u w:val="single"/>
        </w:rPr>
        <w:t>An Overview of the French and Indian War</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uring 1753 and the early months of 1754, New France and the colonies of Virginia and Philadelphia rushed to colonise the (so far Indian controlled) strategic Ohio valley that lay between them. The French wanted to secure their only overland access from Québec to Illinois and Louisiana, while the Americans wanted more lands to settle. Each side sent dispatches to claim the valley, and settlers and merchants were ushered in to strengthen the respective claim of their employer. In early 1754 the American merchants were ordered to start building a fort to secure control of the valley, and Virginia financed an expedition under Washington to garrison the fort once finished. But the French moved first and sent a sizable army to expulse the Americans and found Fort Duquesne on the same spot (now modern Pittsbur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pon learning this, Washington, who was still on the march, decided to attack the fort after securing some help from local Iroquois chief Tanaghrisson. Eager to strengthen his nominal control over local tribes, the latter proved a willing ally and led the Virginians to ambush a small French troop he described as raiders (it was in fact an embassy), personally splitting open the skull of the French leading officer, dispatch carrying Ensign Coulon de Jumonville. Thus on May the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754 a thirty-strong French party was destroyed, unexpectedly starting a chain of events that would eventually degenerate in a global war on all known continents. The French, experts in what would now be called guerrilla warfare, immediately sent a force to avenge this death and swiftly defeated the American force at Ft Necessity on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of July. After taking hostages and burning down the fort (letting the remnants of Washington’s forces return to Virginia unharmed) the French withdrew to Ft Duquesne, now in firm control of the Ohio Valle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rest of 1754 was used by both sides to appeal to their respective governments for help, start raising local troops and secure alliances with the Native nations. Unlike previous wars, which spread from Europe to the colonies, the French &amp; Indian War spread from Ft Necessity to Europ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spring 1755, reinforcements arrived from Europe. Once the French discovered that the British had planned three major operations against them, the French sent their militia and Indian allies to raid the American frontier, effectively emptying the area of all its settlers, disrupting the American economy and harassing British garrisons and troops. Lord Braddock, the new British commander in Chief, had received orders to launch a three-pronged attack against the French: he would personally lead a strong force of regular men to seize Ft Duquesne, while his second in command would capture Ft Niagara and a third army would capture Ft Beauséjour in Acadia. At first the campaign went well for the English as they managed to capture Ft Beauséjour as planned. But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ly 1755 the French and their Indian allies, although outnumbered, managed to trounce the main British army at the Monongahela, sent the survivors screaming back to Virginia and kill Braddock. Furthermore, the third army failed to capture Ft Niagara, having been defeated by a French army at the battle of Lake George. The only upside was that they had managed to wound and capture French commander in chief, Count Dieskau. When winter arrived, the French still held the upper hand as their irregulars wreaked havoc in British colonies almost unoppo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lthough still officially at peace, both sides sent more troops to the New World while manoeuvring in Europe to secure alliances before going to war with one another. The British, now under Lord Loudon, spent most of 1756 reorganising their army (notably training regular light infantry fit for woodland warfare) and trying to bring colonial assemblies and troops to a decent level of cooperation and efficiency, the Americans proving unwilling the levy the money necessary to build forts and raise troops not only to attack, but also defend themselves. The only major operation of 1756 was hence launched by the new French commander, the Marquis de Montcalm. Fully aware that he could not win the war by invading the colonies, Montcalm chose to win as much time as possible and hopefully hold on until the war was over in Europe. Leaving from Montreal with a large artillery train and a fair number of troops, he besieged and razed Ft Oswego in August, denying the English their only base near the Great Lakes and removing any threat to the line of supply to Detroit and Ft Duquesne. The British were thus pushed back and further destabilized by unrelenting raiding by allied Indians. These defeats in North America brought down the Government, and Pitt the Elder formed a new Government with the Duke of Newcastle, effectively centring all British activities around North America while the French focused on Europ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With war now officially declared between France and Great Britain, the Royal Navy blockaded French harbours and prevented any further reinforcements from effectively reaching Québec, whereas Lord Loudon received a further eleven thousand regulars. Despite the growing gap between both forces, 1757 is commonly referred to as an </w:t>
      </w:r>
      <w:r>
        <w:rPr>
          <w:rFonts w:cs="Times New Roman" w:ascii="Times New Roman" w:hAnsi="Times New Roman"/>
          <w:i/>
          <w:iCs/>
          <w:sz w:val="24"/>
          <w:szCs w:val="24"/>
        </w:rPr>
        <w:t>annus horribili</w:t>
      </w:r>
      <w:r>
        <w:rPr>
          <w:rFonts w:cs="Times New Roman" w:ascii="Times New Roman" w:hAnsi="Times New Roman"/>
          <w:sz w:val="24"/>
          <w:szCs w:val="24"/>
        </w:rPr>
        <w:t xml:space="preserve"> by Anglo-Saxon historians. Both sides decided to concentrate on one major operation. Lord Loudon chose to launch an amphibious assault on Louisburg (a major fortress on Cape Breton Island) while Montcalm chose to seize and destroy Fort William Henry. The aim of Loudon’s operation was to seize Louisburg to further open the Gulf of St Lawrence to later facilitate an attack on Québec, but due to poor intelligence and bad weather, the navy never managed to land the invasion corps and had to return to New York. Meanwhile, Montcalm sailed down Lake George and captured Fort William Henry on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August 1757. Unfortunately for the French, their Indian allies attacked the British garrison after its surrender and killed a (rather small) number of regulars and civilians. Thus was born the legend of the Fort William Henry massacre, which helped mobilise the colonies, outraged by what they saw as a French treachery. Despite a major victory, 1757 proved to be the last victorious year for the Fren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ecause of his failure to take Louisburg, Lord Loudon was stripped of his command, called back to London and replaced in early 1758 by Major General Abercromby. Benefiting from Lord Loudon’s reorganisation of the army, the colonies’ new willingness to cooperate and a total of forty-five thousand troops (half of them regulars) Abercromby was able to launch three major offensives to turn the tide against the French while Montcalm’s troops were spread thin all over New France. In the Ohio Valley Brigadier Forbes managed, despite tactical defeats, to force the French to abandon Ft Duquesne, and built a new fort on the same spot. On the Coast, a British force landing near Louisburg managed to take the fortress after a hard fight, thus opening the road to Québec. Finally, Abercromby personally led an attempt to take Fort Carillon. Upon reaching Montcalm’s army at Ft Carillon on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ly, he sent wave after wave of redcoats to get killed in frontal assaults on French fortifications and was soundly beaten despite overwhelming odds in his favour. The battle cost the British two thousand men and Abercromby was called back to London. Despite this defeat, the British had managed to completely turn the tide of the war and managed not only to chase the French out of the Ohio valley (thus cutting off Louisiana and Illinois), but also to make an attack on Québec possibl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Seeing how the three-prong attack had brilliantly worked during the previous campaign, the new British Commander in Chief, Lord Amherst, decided to use the same strategy. Sound bases having been secured the previous year, the operations would be taken to their next logical step. In the West, small forces were sent to mop up the remaining French forts in the area of the Great Lakes, notably Ft Niagara. The French withdrew from Ft Presqu’isle and Ft Venango without a fight, and Ft Niagara capitulated when the French relief army was pushed back by the British. Near Lake Champlain, a large expedition was sent to capture and occupy Ft Carillon and Ft Frederic, which they did almost without fighting after the French retreated further North to the </w:t>
      </w:r>
      <w:r>
        <w:rPr>
          <w:rFonts w:cs="Times New Roman" w:ascii="Times New Roman" w:hAnsi="Times New Roman"/>
          <w:i/>
          <w:iCs/>
          <w:sz w:val="24"/>
          <w:szCs w:val="24"/>
        </w:rPr>
        <w:t xml:space="preserve">Isle aux Noix. </w:t>
      </w:r>
      <w:r>
        <w:rPr>
          <w:rFonts w:cs="Times New Roman" w:ascii="Times New Roman" w:hAnsi="Times New Roman"/>
          <w:sz w:val="24"/>
          <w:szCs w:val="24"/>
        </w:rPr>
        <w:t>Finally, the main operation was to be the capture of Quebec City by a force under General Wolfe. Having landed on the Southern banks of the St Lawrence, General Wolfe spent two months trying to cross the river and lure the French into a pitched battle to carry the day. After much pounding of the city by the royal Navy and a lot of skirmishing, the English finally managed to disembark on the Northern shore on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September 1759 and defeated Montcalm in the Plains of Abraham outside the city. The city surrendered shortly after, Montcalm having been mortally wounded during the battle. What was perhaps the most important battle ever to take place in Northern America had sealed the fate of New Fran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 following year, the French under new commander in chief Lévis made a fierce attempt at retaking Quebec and defeated the British troops under Murray at the battle of  Sainte Foy on the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April 1760. But the besieged town was relieved by the British Navy and the French had to retreat to Montreal on towards which three armies converged during the summer: in late August over thirty thousand troops surrounded Montreal, where the last five thousand French troops capitulated on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Septemb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France was occupied until the Treaty of Paris three years later, and was entirely ceded to the British. The French only kept the small islands of St-Pierre-et-Miquelon as fishing bases. Pitt’s strategy had prevailed and the British more than tripled the size of their colonies: to the eyes of the world, Britain reigned unchallenged in North America. Yet the financial burden of the French and Indian War provoked many frictions between the Crown and the colonial assemblies, and sparked a series of events that would eventually make the Thirteen Colonies declare Independence on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ly 1776 and seek the assistance of the French to defeat the Britis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 quick overview of both sides’ troops</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French and the Anglo-Americans forces in North America sprung from very different social structures. The defence of the French colonies was made possible, despite much smaller numbers, by a combination of alliances with the Natives and a quasi-feudal system, which allowed a very high degree of mobilisation within the French population, each parish’s militia answering directly to the local </w:t>
      </w:r>
      <w:r>
        <w:rPr>
          <w:rFonts w:cs="Times New Roman" w:ascii="Times New Roman" w:hAnsi="Times New Roman"/>
          <w:i/>
          <w:iCs/>
          <w:sz w:val="24"/>
          <w:szCs w:val="24"/>
        </w:rPr>
        <w:t>Seigneur</w:t>
      </w:r>
      <w:r>
        <w:rPr>
          <w:rFonts w:cs="Times New Roman" w:ascii="Times New Roman" w:hAnsi="Times New Roman"/>
          <w:sz w:val="24"/>
          <w:szCs w:val="24"/>
        </w:rPr>
        <w:t xml:space="preserve">. French colonists lived in a comparatively rougher environment than their British counterparts and were thus on average much better woodsmen than the Americans. On the other hand the Anglo-British had the advantage of disposing of a much larger manpower pool and colonial industrial basis, but found extremely hard to mobilise the potential energy at their disposal. Outside of New England, which was very close to Québec, colonial assemblies were reluctant to raise more taxes to finance what they saw as a distant and futile conflict. Even worse for British commanders, a lot of Provincials intensely disliked European War in Laces, which they saw as a fancy slaught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difference in both nature and quality of troops available on both sides heavily influenced the way the war was fought. With a large number of Native allies and hardened militia at hand, ambushed and raiding was favoured by the French over pitched battles, which seemed too risky considering how low the French casualty budget was. Harassing the enemy and taking him by surprise were seen as much more efficient, especially after Braddock’s defeat at the Monongahela in 1755. On the other side, the British new that their comparative lack of Native allies and skilled woodsmen meant that terrain was their enemy and they could only be in a relative safety when in numbers. They did realise that they needed a scouting and shielding force of light infantry, but had to resort to Rangers and the sort by default.</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Hints of play</w:t>
      </w:r>
    </w:p>
    <w:p>
      <w:pPr>
        <w:pStyle w:val="Normal"/>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French player.</w:t>
      </w:r>
    </w:p>
    <w:p>
      <w:pPr>
        <w:pStyle w:val="Normal"/>
        <w:spacing w:lineRule="auto" w:line="360"/>
        <w:rPr/>
      </w:pPr>
      <w:r>
        <w:rPr>
          <w:rFonts w:cs="Times New Roman" w:ascii="Times New Roman" w:hAnsi="Times New Roman"/>
          <w:sz w:val="24"/>
          <w:szCs w:val="24"/>
        </w:rPr>
        <w:t>The most advisable course of action for the French player throughout the game is to remain on the defensive and save as much money as he possibly can for the last three turns, when the full strength of the British war machine will be felt. An early invasion of the British colonies is possible, but will almost certainly fall far short of overrunning enough of them to sufficiently weaken the eventual British counter attack. The strength of the French player lays in his cheaper and more experienced troops: he should avoid pitched battles when possible, ambush enemy forces as often as possible, and use Indian troops to decrease Anglo-American as much as possible. The three main invasion corridors for the British are through Fort Duquesne, Fort Carillon and Louisbourg. Defending Louisbourg is absolutely vital considering how important it is in the Canadian econom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Anglo-American play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French will initially have the upper hand, but early action is possible as long as your forces aren’t ambushed. The main dilemma for the Anglo-American is when to switch from defending and saving supplies, and launching a full-fledged assault on Canada. Probably the best course of action is to take out either Louisbourg or Fort Duquesne as early as possible in the game, to decrease French mobility and force his conventional troops to concentrate on the remaining invasion corridors. Louisbourg will have a greater effect on his colonies, but Fort Duquesne is a major rallying point for French invading armies. The Royal Navy also has a firm advantage in numbers over its French counterpart, so French amphibious assaults are improbab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900" w:right="746" w:gutter="0" w:header="0" w:top="107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ap taken from the website: </w:t>
      </w:r>
    </w:p>
    <w:p>
      <w:pPr>
        <w:pStyle w:val="Normal"/>
        <w:rPr>
          <w:rFonts w:ascii="Times New Roman" w:hAnsi="Times New Roman" w:cs="Times New Roman"/>
          <w:sz w:val="16"/>
          <w:szCs w:val="16"/>
        </w:rPr>
      </w:pPr>
      <w:hyperlink r:id="rId1">
        <w:r>
          <w:rPr>
            <w:rStyle w:val="InternetLink"/>
            <w:rFonts w:cs="Times New Roman" w:ascii="Times New Roman" w:hAnsi="Times New Roman"/>
            <w:sz w:val="16"/>
            <w:szCs w:val="16"/>
          </w:rPr>
          <w:t>http://www.dean.usma.edu/history/web03/atlases/colonial%20wars/colonial%20wars%20%20pages/french%20indian%20war%20overview.html</w:t>
        </w:r>
      </w:hyperlink>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2"/>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an.usma.edu/history/web03/atlases/colonial wars/colonial wars  pages/french indian war overview.html"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0:15:00Z</dcterms:created>
  <dc:creator>Martin Ryall</dc:creator>
  <dc:description/>
  <dc:language>en-US</dc:language>
  <cp:lastModifiedBy>Kevin Forcet</cp:lastModifiedBy>
  <cp:lastPrinted>2006-03-22T22:02:00Z</cp:lastPrinted>
  <dcterms:modified xsi:type="dcterms:W3CDTF">2006-05-14T13:15:00Z</dcterms:modified>
  <cp:revision>22</cp:revision>
  <dc:subject/>
  <dc:title>Conflict Simulation</dc:title>
</cp:coreProperties>
</file>