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onflict Simulation</w:t>
      </w:r>
    </w:p>
    <w:p>
      <w:pPr>
        <w:pStyle w:val="Normal"/>
        <w:rPr>
          <w:rFonts w:ascii="Times New Roman" w:hAnsi="Times New Roman" w:cs="Times New Roman"/>
          <w:sz w:val="28"/>
          <w:szCs w:val="28"/>
        </w:rPr>
      </w:pPr>
      <w:r>
        <w:rPr>
          <w:rFonts w:cs="Times New Roman" w:ascii="Times New Roman" w:hAnsi="Times New Roman"/>
          <w:sz w:val="28"/>
          <w:szCs w:val="28"/>
        </w:rPr>
        <w:t>Whigs &amp; Scalps</w:t>
      </w:r>
    </w:p>
    <w:p>
      <w:pPr>
        <w:pStyle w:val="Normal"/>
        <w:rPr>
          <w:rFonts w:ascii="Times New Roman" w:hAnsi="Times New Roman" w:cs="Times New Roman"/>
          <w:sz w:val="28"/>
          <w:szCs w:val="28"/>
        </w:rPr>
      </w:pPr>
      <w:r>
        <w:rPr>
          <w:rFonts w:cs="Times New Roman" w:ascii="Times New Roman" w:hAnsi="Times New Roman"/>
          <w:sz w:val="28"/>
          <w:szCs w:val="28"/>
        </w:rPr>
        <w:t>Kevin Forc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REFLECTIVE ESSAY</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onflict Simulations: Learning By Do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is new approach of designing a workable simulation has been a (very) long, sometimes painful but always fascinating experience for me: the time and energy it takes to design a wargame is absolutely astounding, but especially rewarding. Although simulating a conflict can sometime be relatively similar to writing an essay, I think there are three main differences between the two forms of stud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irst and foremost, the fundamental approach to the subject is different. On the one hand a simulation has to be a self-sustaining dynamic system that must take into account every single aspect of a conflict. The game designer may of course choose not to incorporate some aspects or elements, as the result of a rational decision: but if he forgets them altogether because he failed to identify an element of his object of study then every other element of the simulation is affected and might be made irrelevant. On the other hand, somebody writing an essay can, even with a severely flawed work, bring up some valid points upon which other people can buil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econdly, creating a simulation is using a third person as the medium of study. Essays are about telling people what to think, simulations how and what they could think within a preset structure. This structure can of course be altered, but it nevertheless remains that the other person sees his reflection limited by your ow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rdly, playing against an opponent isn’t playing against the other player to prove your simulation “correct”, but to play together with the other player to see if your own creation is viable. Each time one plays his own game, it is like rethinking an essay and trying to improve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During my work on the French and Indian War, my research for the simulation, and the new angle taken, have helped me better apprehend a few things. First, how warfare was dictated by the terrain: armies moved very slowly across gigantic stretches of land, while roaming raiding parties could cover staggering distances in a  very short time. After one actually has to calculate that an army covered between six and twenty kilometres a day, whereas a raiding party could cover a hundred kilometres, one better understands how a few handfuls of Canadian militia and Native Allies could harass so many Anglo-Americans. Secondly, it taught me that unlike what I previously assumed terrain created a great predictability (some would say dirigisme) in where armies could fight: European warfare could only make use of a very small portion of North American geography. Because they had to follow the few trails that were good enough to allow an army to be supplied over long distances, armies always clashed around the same three spots: Fort Duquesne (five engagements), Lake Champlain (five engagements) and Québec (three engagements). I previously believed that armies marched there because that was where the forts were, but I know realise that it was in fact the forts that stood at the rare crossroads suitable for big scale military and commercial activity: that Fort Duquesne stood exactly where the Anglo-Americans had started to build their own fort is a sure sign of this. It reminds me of the Ancient city of Meggido, which was located a major crossroad between Phoenicia and Egypt and was supposed to be fought over until the end of time (Armaggedon is a corruption of Meggid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irdly it made me understand not just armies as wholes, but as a sum of their parts. While trying to determine what strength to give to the different kinds of troops, one has to dive into tactical considerations that prove armies to be dynamic elements moving together. In the case of the French and Indian war, the most telling examples are the relations between British regular officers and colonial troops, and between French regular officers and Native allies. The process that led between 1757 and 1758 to a shift in French doctrine from a huge reliance on Native allies to a total rejection of the same allies is only explainable through a close study of relative solids &amp; gap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onclusion I have found that the main advantage of a simulation over an essay is the constant dynamic of rethinking, reassessing your own work and seeing how other people perceive and adapt your system. A simulation thus is, in my opinion, like a semi-collective self-re-evaluating essay.</w:t>
      </w:r>
    </w:p>
    <w:sectPr>
      <w:type w:val="nextPage"/>
      <w:pgSz w:w="11906" w:h="16838"/>
      <w:pgMar w:left="1800" w:right="1466"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5:07:00Z</dcterms:created>
  <dc:creator>Kevin Forcet</dc:creator>
  <dc:description/>
  <dc:language>en-US</dc:language>
  <cp:lastModifiedBy>Kevin Forcet</cp:lastModifiedBy>
  <dcterms:modified xsi:type="dcterms:W3CDTF">2006-05-14T13:17:00Z</dcterms:modified>
  <cp:revision>10</cp:revision>
  <dc:subject/>
  <dc:title>Conflict Simulation</dc:title>
</cp:coreProperties>
</file>