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40" w:hanging="0"/>
        <w:jc w:val="center"/>
        <w:rPr>
          <w:b/>
          <w:b/>
          <w:sz w:val="48"/>
          <w:szCs w:val="48"/>
          <w:lang w:val="en-GB"/>
        </w:rPr>
      </w:pPr>
      <w:r>
        <w:rPr>
          <w:b/>
          <w:sz w:val="48"/>
          <w:szCs w:val="48"/>
          <w:lang w:val="en-GB"/>
        </w:rPr>
        <w:t>EASTERN FRONT</w:t>
      </w:r>
    </w:p>
    <w:p>
      <w:pPr>
        <w:pStyle w:val="Normal"/>
        <w:ind w:left="-540" w:right="-540" w:hanging="0"/>
        <w:jc w:val="center"/>
        <w:rPr>
          <w:b/>
          <w:b/>
          <w:sz w:val="36"/>
          <w:szCs w:val="36"/>
          <w:lang w:val="en-GB"/>
        </w:rPr>
      </w:pPr>
      <w:r>
        <w:rPr>
          <w:b/>
          <w:sz w:val="36"/>
          <w:szCs w:val="36"/>
          <w:lang w:val="en-GB"/>
        </w:rPr>
        <w:t>A Simulation by Philip Sabin</w:t>
      </w:r>
    </w:p>
    <w:p>
      <w:pPr>
        <w:pStyle w:val="Normal"/>
        <w:ind w:left="-540" w:right="-540" w:hanging="0"/>
        <w:jc w:val="center"/>
        <w:rPr>
          <w:b/>
          <w:b/>
          <w:sz w:val="36"/>
          <w:szCs w:val="36"/>
          <w:lang w:val="en-GB"/>
        </w:rPr>
      </w:pPr>
      <w:r>
        <w:rPr>
          <w:b/>
          <w:sz w:val="36"/>
          <w:szCs w:val="36"/>
          <w:lang w:val="en-GB"/>
        </w:rPr>
      </w:r>
    </w:p>
    <w:p>
      <w:pPr>
        <w:pStyle w:val="Normal"/>
        <w:ind w:left="-540" w:right="-540" w:hanging="0"/>
        <w:jc w:val="both"/>
        <w:rPr/>
      </w:pPr>
      <w:r>
        <w:rPr>
          <w:lang w:val="en-GB"/>
        </w:rPr>
        <w:t xml:space="preserve">This is a very simple grand strategic simulation of the war between Nazi Germany and the USSR from 1941 to 1945.  </w:t>
      </w:r>
      <w:r>
        <w:rPr/>
        <w:t>Each player or team controls either the Axis or the Soviet war effort, or the game may be played solitaire for historical interest.  A double-blind version allows two players or teams to try to surprise and out-guess each other regarding where the next attack will occur, and there are also shorter scenarios and ‘what if’ variants which may be explored.</w:t>
      </w:r>
    </w:p>
    <w:p>
      <w:pPr>
        <w:pStyle w:val="Normal"/>
        <w:ind w:left="-540" w:right="-540" w:hanging="0"/>
        <w:jc w:val="both"/>
        <w:rPr/>
      </w:pPr>
      <w:r>
        <w:rPr/>
      </w:r>
    </w:p>
    <w:p>
      <w:pPr>
        <w:pStyle w:val="Normal"/>
        <w:ind w:left="-540" w:right="-540" w:hanging="0"/>
        <w:jc w:val="both"/>
        <w:rPr>
          <w:lang w:val="en-GB"/>
        </w:rPr>
      </w:pPr>
      <w:r>
        <w:rPr>
          <w:b/>
          <w:lang w:val="en-GB"/>
        </w:rPr>
        <w:t>THE MAP</w:t>
      </w:r>
    </w:p>
    <w:p>
      <w:pPr>
        <w:pStyle w:val="Normal"/>
        <w:ind w:left="-540" w:right="-540" w:hanging="0"/>
        <w:jc w:val="both"/>
        <w:rPr>
          <w:lang w:val="en-GB"/>
        </w:rPr>
      </w:pPr>
      <w:r>
        <w:rPr>
          <w:lang w:val="en-GB"/>
        </w:rPr>
        <w:t>The simulation is played on a map which is overlain by a hexagon grid.  Each hexagon, or ‘hex’, represents an area around 250 miles (400 kilometres) across, and contains a named city.  There are 6 ‘key cities’ whose names are printed in red.  The boundaries between certain hexes are also marked in red to denote difficult terrain such as mountains, marshes, straits or major rivers, which limit attacks across those hexsides.  Units must always occupy a specific hex when on the map.  The USSR has a box representing its vast Siberian hinterland, which is adjacent to the five hexes shown.</w:t>
      </w:r>
    </w:p>
    <w:p>
      <w:pPr>
        <w:pStyle w:val="Normal"/>
        <w:ind w:left="-540" w:right="-540" w:hanging="0"/>
        <w:jc w:val="both"/>
        <w:rPr>
          <w:lang w:val="en-GB"/>
        </w:rPr>
      </w:pPr>
      <w:r>
        <w:rPr>
          <w:lang w:val="en-GB"/>
        </w:rPr>
      </w:r>
    </w:p>
    <w:p>
      <w:pPr>
        <w:pStyle w:val="Normal"/>
        <w:ind w:left="-540" w:right="-540" w:hanging="0"/>
        <w:jc w:val="both"/>
        <w:rPr>
          <w:lang w:val="en-GB"/>
        </w:rPr>
      </w:pPr>
      <w:r>
        <w:rPr>
          <w:b/>
          <w:lang w:val="en-GB"/>
        </w:rPr>
        <w:t>THE UNITS</w:t>
      </w:r>
    </w:p>
    <w:p>
      <w:pPr>
        <w:pStyle w:val="Normal"/>
        <w:ind w:left="-540" w:right="-540" w:hanging="0"/>
        <w:jc w:val="both"/>
        <w:rPr/>
      </w:pPr>
      <w:r>
        <w:rPr>
          <w:lang w:val="en-GB"/>
        </w:rPr>
        <w:t xml:space="preserve">Each side fields a number of generic combat units, which represent land forces and their supporting air and naval forces.  Each combat unit represents roughly 300,000 German or Axis troops, or a Soviet ‘front’ with half a million or more soldiers.  Each side also fields a number of generic production units, which represent factories, manpower concentrations, mines, oilfields </w:t>
      </w:r>
      <w:r>
        <w:rPr>
          <w:i/>
          <w:lang w:val="en-GB"/>
        </w:rPr>
        <w:t>etc</w:t>
      </w:r>
      <w:r>
        <w:rPr>
          <w:lang w:val="en-GB"/>
        </w:rPr>
        <w:t xml:space="preserve">.  </w:t>
      </w:r>
      <w:r>
        <w:rPr/>
        <w:t>Each unit may be either fresh or spent, as indicated by which side of the counter is uppermost (the black symbol denotes fresh status and the white symbol indicates a spent unit).</w:t>
      </w:r>
    </w:p>
    <w:p>
      <w:pPr>
        <w:pStyle w:val="Normal"/>
        <w:ind w:left="-540" w:right="-540" w:hanging="0"/>
        <w:jc w:val="both"/>
        <w:rPr/>
      </w:pPr>
      <w:r>
        <w:rPr/>
      </w:r>
    </w:p>
    <w:p>
      <w:pPr>
        <w:pStyle w:val="Normal"/>
        <w:ind w:left="-540" w:right="-540" w:hanging="0"/>
        <w:jc w:val="both"/>
        <w:rPr>
          <w:b/>
          <w:b/>
        </w:rPr>
      </w:pPr>
      <w:r>
        <w:rPr>
          <w:b/>
        </w:rPr>
        <w:t>SEQUENCE OF PLAY</w:t>
      </w:r>
    </w:p>
    <w:p>
      <w:pPr>
        <w:pStyle w:val="Normal"/>
        <w:ind w:left="-540" w:right="-540" w:hanging="0"/>
        <w:jc w:val="both"/>
        <w:rPr/>
      </w:pPr>
      <w:r>
        <w:rPr/>
        <w:t>The simulation is played in 16 seasonal turns, starting with summer 1941.  Each turn consists of an Axis player turn followed by a Soviet player turn, as recorded by moving a counter down the turn record track on the map.  Each player turn proceeds through the following three phases:</w:t>
      </w:r>
    </w:p>
    <w:p>
      <w:pPr>
        <w:pStyle w:val="Normal"/>
        <w:ind w:left="-540" w:right="-540" w:hanging="0"/>
        <w:jc w:val="both"/>
        <w:rPr/>
      </w:pPr>
      <w:r>
        <w:rPr/>
        <w:t>- Movement phase, in which up to two friendly combat units may be moved;</w:t>
      </w:r>
    </w:p>
    <w:p>
      <w:pPr>
        <w:pStyle w:val="Normal"/>
        <w:ind w:left="-540" w:right="-540" w:hanging="0"/>
        <w:jc w:val="both"/>
        <w:rPr/>
      </w:pPr>
      <w:r>
        <w:rPr/>
        <w:t>- Combat phase, in which fresh friendly combat units may attack adjacent enemy hexes as desired;</w:t>
      </w:r>
    </w:p>
    <w:p>
      <w:pPr>
        <w:pStyle w:val="Normal"/>
        <w:ind w:left="-540" w:right="-540" w:hanging="0"/>
        <w:jc w:val="both"/>
        <w:rPr/>
      </w:pPr>
      <w:r>
        <w:rPr/>
        <w:t>- Production phase, in which spent units may be reinforced and new Soviet units created.</w:t>
      </w:r>
    </w:p>
    <w:p>
      <w:pPr>
        <w:pStyle w:val="Normal"/>
        <w:ind w:left="-540" w:right="-540" w:hanging="0"/>
        <w:jc w:val="both"/>
        <w:rPr/>
      </w:pPr>
      <w:r>
        <w:rPr/>
      </w:r>
    </w:p>
    <w:p>
      <w:pPr>
        <w:pStyle w:val="Normal"/>
        <w:ind w:left="-540" w:right="-540" w:hanging="0"/>
        <w:jc w:val="both"/>
        <w:rPr>
          <w:b/>
          <w:b/>
        </w:rPr>
      </w:pPr>
      <w:r>
        <w:rPr>
          <w:b/>
        </w:rPr>
        <w:t>MOVEMENT</w:t>
      </w:r>
    </w:p>
    <w:p>
      <w:pPr>
        <w:pStyle w:val="Normal"/>
        <w:ind w:left="-540" w:right="-540" w:hanging="0"/>
        <w:jc w:val="both"/>
        <w:rPr>
          <w:b/>
          <w:b/>
        </w:rPr>
      </w:pPr>
      <w:r>
        <w:rPr/>
        <w:t xml:space="preserve">Only combat units (fresh or spent) may ever move.  Each side may move any </w:t>
      </w:r>
      <w:r>
        <w:rPr>
          <w:b/>
        </w:rPr>
        <w:t>two</w:t>
      </w:r>
      <w:r>
        <w:rPr/>
        <w:t xml:space="preserve"> such units in its movement phase.  Units may be moved any distance to any other friendly hexes, as long as they can trace a path of movement through friendly hexes to the destination hex.  Friendly hexes are any hexes which were last occupied by a friendly unit, or which have never been occupied by a unit and are on the appropriate side of the initial front line.  Difficult terrain or intervening hexes already holding the maximum number of units do not block movement, and Soviet units may move into, out of or through the Siberia box.  Instead of moving in its entirety, a fresh unit may become spent in place, and make a spent friendly combat unit in the destination hex fresh.  No Axis units, and only one Soviet unit, may be moved on the first turn.</w:t>
      </w:r>
      <w:r>
        <w:br w:type="page"/>
      </w:r>
    </w:p>
    <w:p>
      <w:pPr>
        <w:pStyle w:val="Normal"/>
        <w:ind w:left="-540" w:right="-540" w:hanging="0"/>
        <w:jc w:val="both"/>
        <w:rPr>
          <w:b/>
          <w:b/>
        </w:rPr>
      </w:pPr>
      <w:r>
        <w:rPr>
          <w:b/>
        </w:rPr>
        <w:t>STACKING</w:t>
      </w:r>
    </w:p>
    <w:p>
      <w:pPr>
        <w:pStyle w:val="Normal"/>
        <w:ind w:left="-540" w:right="-540" w:hanging="0"/>
        <w:jc w:val="both"/>
        <w:rPr>
          <w:lang w:val="en-GB"/>
        </w:rPr>
      </w:pPr>
      <w:r>
        <w:rPr>
          <w:lang w:val="en-GB"/>
        </w:rPr>
        <w:t>The limit on combat units in a hex is 2 for Soviet units in 1941, 4 for the Axis in 1941-42 or the Soviets in 1944-45, or 3 in other cases.  The Sebastopol hex may only ever hold 2 units.  Combat units which exceed these limits at any time are placed in the destroyed units box.  Production units do not affect stacking, and any number of Soviet units may occupy the Siberia box.</w:t>
      </w:r>
    </w:p>
    <w:p>
      <w:pPr>
        <w:pStyle w:val="Normal"/>
        <w:ind w:left="-540" w:right="-540" w:hanging="0"/>
        <w:jc w:val="both"/>
        <w:rPr>
          <w:lang w:val="en-GB"/>
        </w:rPr>
      </w:pPr>
      <w:r>
        <w:rPr>
          <w:lang w:val="en-GB"/>
        </w:rPr>
      </w:r>
    </w:p>
    <w:p>
      <w:pPr>
        <w:pStyle w:val="Normal"/>
        <w:ind w:left="-540" w:right="-540" w:hanging="0"/>
        <w:jc w:val="both"/>
        <w:rPr>
          <w:b/>
          <w:b/>
        </w:rPr>
      </w:pPr>
      <w:r>
        <w:rPr>
          <w:b/>
        </w:rPr>
        <w:t>COMBAT</w:t>
      </w:r>
    </w:p>
    <w:p>
      <w:pPr>
        <w:pStyle w:val="Normal"/>
        <w:ind w:left="-540" w:right="-540" w:hanging="0"/>
        <w:jc w:val="both"/>
        <w:rPr/>
      </w:pPr>
      <w:r>
        <w:rPr/>
        <w:t>Fresh combat units may attack in any order during the combat phase, but all attacks across one hexside must be conducted before any attacks are made across a different hexside.  Only  two units per turn may attack across a single hexside, and the second unit may attack only if there are more combat units (fresh or spent) in the attacking hex than there are enemy hexes adjacent to it (counting the Siberia box as one Soviet hex).  Up to two fresh units in the Siberia box may attack each of the 5 adjacent hexes, but the second unit may not attack unless there are more Soviet combat units in the box than there are adjacent Axis hexes.  Axis units may never enter or attack into the Siberia box.  Only one unit per hex may attack across a difficult terrain hexside, and only then if there are at least as many combat units in the attacking hex as there are adjacent enemy hexes.</w:t>
      </w:r>
    </w:p>
    <w:p>
      <w:pPr>
        <w:pStyle w:val="Normal"/>
        <w:ind w:left="-540" w:right="-540" w:hanging="0"/>
        <w:jc w:val="both"/>
        <w:rPr/>
      </w:pPr>
      <w:r>
        <w:rPr/>
      </w:r>
    </w:p>
    <w:p>
      <w:pPr>
        <w:pStyle w:val="Normal"/>
        <w:ind w:left="-540" w:right="-540" w:hanging="0"/>
        <w:jc w:val="both"/>
        <w:rPr>
          <w:b/>
          <w:b/>
        </w:rPr>
      </w:pPr>
      <w:r>
        <w:rPr>
          <w:b/>
        </w:rPr>
        <w:t>COMBAT RESOLUTION</w:t>
      </w:r>
    </w:p>
    <w:p>
      <w:pPr>
        <w:pStyle w:val="Normal"/>
        <w:ind w:left="-540" w:right="-540" w:hanging="0"/>
        <w:jc w:val="both"/>
        <w:rPr/>
      </w:pPr>
      <w:r>
        <w:rPr/>
        <w:t xml:space="preserve">Each combat unit attacks individually, and later attacks may be halted or redirected as desired, depending on the outcome of earlier attacks.  To resolve each unit’s attack, roll a die. Add one to the score for Axis attacks in summer or autumn turns, or for Soviet attacks in any winter turn or in summer or autumn from 1943 onwards.  Attacks across difficult terrain never receive these bonuses.  The attacking unit automatically becomes spent.  If the modified score is </w:t>
      </w:r>
      <w:r>
        <w:rPr>
          <w:b/>
        </w:rPr>
        <w:t>three</w:t>
      </w:r>
      <w:r>
        <w:rPr/>
        <w:t xml:space="preserve"> or more, one fresh enemy combat unit in the attacked hex also becomes spent.  Fresh Soviet production units in key cities (only) may absorb hits by becoming spent as if they were combat units, unless no combat units at all are in the hex.  If a hit cannot be absorbed, then all production units in the hex are destroyed, and all spent combat units in the hex must retreat to one or more adjacent friendly hexes of the defender’s choice.  Only one unit may retreat across each difficult terrain hexside, and only two units per combat may retreat across each normal hexside.  Units may not exceed the stacking limit when retreating, and they may not end their retreat adjacent to an enemy hex unless they have no other choice.  Any number of Soviet units may retreat to the Siberia box if it is adjacent, regardless of adjacent Axis hexes.  Combat units which cannot retreat are destroyed.  Destroyed units are placed in the destroyed units box and may never be rebuilt.     </w:t>
      </w:r>
    </w:p>
    <w:p>
      <w:pPr>
        <w:pStyle w:val="Normal"/>
        <w:ind w:left="-540" w:right="-540" w:hanging="0"/>
        <w:jc w:val="both"/>
        <w:rPr>
          <w:b/>
          <w:b/>
        </w:rPr>
      </w:pPr>
      <w:r>
        <w:rPr>
          <w:b/>
        </w:rPr>
      </w:r>
    </w:p>
    <w:p>
      <w:pPr>
        <w:pStyle w:val="Normal"/>
        <w:ind w:left="-540" w:right="-540" w:hanging="0"/>
        <w:jc w:val="both"/>
        <w:rPr>
          <w:b/>
          <w:b/>
        </w:rPr>
      </w:pPr>
      <w:r>
        <w:rPr>
          <w:b/>
        </w:rPr>
        <w:t>ADVANCE AFTER COMBAT</w:t>
      </w:r>
    </w:p>
    <w:p>
      <w:pPr>
        <w:pStyle w:val="Normal"/>
        <w:ind w:left="-540" w:right="-540" w:hanging="0"/>
        <w:jc w:val="both"/>
        <w:rPr/>
      </w:pPr>
      <w:r>
        <w:rPr/>
        <w:t xml:space="preserve">As soon as the attacked hex contains no fresh or spent enemy combat units, at least one friendly combat unit must be advanced into the hex from any adjacent hex of the attacker’s choice.  (Note that an initial attack on a hex containing no fresh or spent enemy combat units automatically allows an advance at the cost of one spent attacking unit, even if the die roll is 1 or 2.)  The attacking player may advance any number of combat units from any adjacent hexes (including the Siberia box), whether the units are fresh or spent, and whether or not they have attacked that or any other hex that combat phase.  Units which advance may not attack or advance again later that combat phase, except that, if a hex falls to the first or second attack upon it, then </w:t>
      </w:r>
      <w:r>
        <w:rPr>
          <w:b/>
        </w:rPr>
        <w:t>one</w:t>
      </w:r>
      <w:r>
        <w:rPr/>
        <w:t xml:space="preserve"> fresh advancing unit may immediately attack a hex adjacent to that from which it advanced, as long as neither the advance nor the attack cross difficult terrain.  The unit (now spent) is eligible to make a second advance into the outflanked hex if it is captured by its own or a later attack.  </w:t>
      </w:r>
      <w:r>
        <w:br w:type="page"/>
      </w:r>
    </w:p>
    <w:p>
      <w:pPr>
        <w:pStyle w:val="Normal"/>
        <w:ind w:left="-540" w:right="-540" w:hanging="0"/>
        <w:jc w:val="both"/>
        <w:rPr>
          <w:b/>
          <w:b/>
        </w:rPr>
      </w:pPr>
      <w:r>
        <w:rPr>
          <w:b/>
        </w:rPr>
        <w:t>PRODUCTION</w:t>
      </w:r>
    </w:p>
    <w:p>
      <w:pPr>
        <w:pStyle w:val="Normal"/>
        <w:ind w:left="-540" w:right="-540" w:hanging="0"/>
        <w:jc w:val="both"/>
        <w:rPr/>
      </w:pPr>
      <w:r>
        <w:rPr/>
        <w:t xml:space="preserve">Each production unit which starts the friendly production phase fresh yields one production point.    Spent friendly combat or production units anywhere on the map may become fresh at a cost of one production point each.  However, only </w:t>
      </w:r>
      <w:r>
        <w:rPr>
          <w:b/>
        </w:rPr>
        <w:t>one</w:t>
      </w:r>
      <w:r>
        <w:rPr/>
        <w:t xml:space="preserve"> Soviet production unit may be made fresh each turn.  The Soviet player may build </w:t>
      </w:r>
      <w:r>
        <w:rPr>
          <w:b/>
        </w:rPr>
        <w:t>one</w:t>
      </w:r>
      <w:r>
        <w:rPr/>
        <w:t xml:space="preserve"> new fresh combat unit from the mobilization box per turn, at a cost of two production points, and may place it in Siberia or in any friendly hex which can trace a path of friendly hexes to Siberia.  Production points not used in the same phase are lost.  The Leningrad production unit automatically becomes spent as soon as both Riga and Smolensk are Axis-held, and may not be made fresh while this condition lasts.  The USSR receives 4 extra production points in winter 1941 and 2 extra points in winter 1942, to reflect the employment of STAVKA reserves and Axis unpreparedness for the harsh climate.  From autumn 1943, the Axis player must roll a die in each of his production phases, and if the score does not exceed his production point total, one point is lost to reflect the impact of Allied bombing and the diversion of Axis resources to counter Allied air attacks and the landings in Italy and France.  </w:t>
      </w:r>
    </w:p>
    <w:p>
      <w:pPr>
        <w:pStyle w:val="Normal"/>
        <w:ind w:left="-540" w:right="-540" w:hanging="0"/>
        <w:jc w:val="both"/>
        <w:rPr>
          <w:b/>
          <w:b/>
        </w:rPr>
      </w:pPr>
      <w:r>
        <w:rPr>
          <w:b/>
        </w:rPr>
      </w:r>
    </w:p>
    <w:p>
      <w:pPr>
        <w:pStyle w:val="Normal"/>
        <w:ind w:left="-540" w:right="-540" w:hanging="0"/>
        <w:jc w:val="both"/>
        <w:rPr>
          <w:b/>
          <w:b/>
        </w:rPr>
      </w:pPr>
      <w:r>
        <w:rPr>
          <w:b/>
        </w:rPr>
        <w:t>VICTORY</w:t>
      </w:r>
    </w:p>
    <w:p>
      <w:pPr>
        <w:pStyle w:val="Normal"/>
        <w:ind w:left="-540" w:right="-540" w:hanging="0"/>
        <w:jc w:val="both"/>
        <w:rPr/>
      </w:pPr>
      <w:r>
        <w:rPr/>
        <w:t>Either player wins if he controls at least 2 of the 3 enemy key cities at the end of any turn, as long as all hexes on his own side of the 1941 border are in friendly hands.  The Axis player also wins if there are fewer fresh Soviet combat units in the Siberia box than there are adjacent Axis hexes at the end of any turn, and he is awarded a game victory if undefeated at the end of the spring 1945 turn.</w:t>
      </w:r>
    </w:p>
    <w:p>
      <w:pPr>
        <w:pStyle w:val="Normal"/>
        <w:ind w:left="-540" w:right="-540" w:hanging="0"/>
        <w:jc w:val="both"/>
        <w:rPr/>
      </w:pPr>
      <w:r>
        <w:rPr/>
      </w:r>
    </w:p>
    <w:p>
      <w:pPr>
        <w:pStyle w:val="Normal"/>
        <w:ind w:left="-540" w:right="-540" w:hanging="0"/>
        <w:jc w:val="both"/>
        <w:rPr>
          <w:b/>
          <w:b/>
        </w:rPr>
      </w:pPr>
      <w:r>
        <w:rPr>
          <w:b/>
        </w:rPr>
        <w:t>INITIAL SET-UP</w:t>
      </w:r>
    </w:p>
    <w:p>
      <w:pPr>
        <w:pStyle w:val="Normal"/>
        <w:ind w:left="-540" w:right="-540" w:hanging="0"/>
        <w:jc w:val="both"/>
        <w:rPr/>
      </w:pPr>
      <w:r>
        <w:rPr/>
        <w:t>Units are set up as shown below.</w:t>
      </w:r>
    </w:p>
    <w:p>
      <w:pPr>
        <w:pStyle w:val="Normal"/>
        <w:ind w:left="-540" w:right="-540" w:hanging="0"/>
        <w:jc w:val="both"/>
        <w:rPr/>
      </w:pPr>
      <w:r>
        <w:rPr/>
        <w:t>- Axis production units: Berlin (2 fresh), Prague (1 fresh), Warsaw (1 fresh), Bucharest (1 fresh);</w:t>
      </w:r>
    </w:p>
    <w:p>
      <w:pPr>
        <w:pStyle w:val="Normal"/>
        <w:ind w:left="-540" w:right="-540" w:hanging="0"/>
        <w:jc w:val="both"/>
        <w:rPr/>
      </w:pPr>
      <w:r>
        <w:rPr/>
        <w:t>- Axis combat units: Konigsberg (4 fresh), Warsaw (4 fresh), Budapest (1 fresh), Bucharest (1 spent);</w:t>
      </w:r>
    </w:p>
    <w:p>
      <w:pPr>
        <w:pStyle w:val="Normal"/>
        <w:ind w:left="-540" w:right="-540" w:hanging="0"/>
        <w:jc w:val="both"/>
        <w:rPr/>
      </w:pPr>
      <w:r>
        <w:rPr/>
        <w:t>- Soviet production units: Leningrad (1 fresh), Kiev (1 spent), Moscow (1 fresh, 1 spent), Kharkov (1 fresh), Stalingrad (1 spent), Grozny (1 fresh), Siberia (1 fresh, 2 spent);</w:t>
      </w:r>
    </w:p>
    <w:p>
      <w:pPr>
        <w:pStyle w:val="Normal"/>
        <w:ind w:left="-540" w:right="-540" w:hanging="0"/>
        <w:jc w:val="both"/>
        <w:rPr/>
      </w:pPr>
      <w:r>
        <w:rPr/>
        <w:t>- Soviet combat units: Riga (1 spent), Minsk (1 fresh), Lodz (1 fresh), Odessa (1 spent), Soviet mobilization box (8 fresh).</w:t>
      </w:r>
    </w:p>
    <w:p>
      <w:pPr>
        <w:pStyle w:val="Normal"/>
        <w:ind w:left="-540" w:right="-540" w:hanging="0"/>
        <w:jc w:val="both"/>
        <w:rPr>
          <w:b/>
          <w:b/>
        </w:rPr>
      </w:pPr>
      <w:r>
        <w:rPr>
          <w:b/>
        </w:rPr>
      </w:r>
    </w:p>
    <w:p>
      <w:pPr>
        <w:pStyle w:val="Normal"/>
        <w:ind w:left="-540" w:right="-540" w:hanging="0"/>
        <w:jc w:val="both"/>
        <w:rPr>
          <w:b/>
          <w:b/>
        </w:rPr>
      </w:pPr>
      <w:r>
        <w:rPr>
          <w:b/>
        </w:rPr>
        <w:t>SHORTER SCENARIOS</w:t>
      </w:r>
    </w:p>
    <w:p>
      <w:pPr>
        <w:pStyle w:val="Normal"/>
        <w:ind w:left="-540" w:right="-540" w:hanging="0"/>
        <w:jc w:val="both"/>
        <w:rPr/>
      </w:pPr>
      <w:r>
        <w:rPr/>
        <w:t xml:space="preserve">Instead of refighting the full 4 years of the war, players may focus on just the first 2 years or the last 2 years.  To refight the first 2 years of the struggle, play ends after the spring 1943 turn unless either player has already won.  The Soviet player scores 1 point for each of his fresh combat or spent production units, and 2 points for each of his fresh production units and for every hex he controls (discounting Siberia).  He wins if he scores 40 or more, otherwise the Axis player wins a game victory.  To refight the last 2 years of the conflict, play begins in summer 1943, with units deployed as shown below, and with full movement allowed on turn 1.  Victory is determined as normal. </w:t>
      </w:r>
    </w:p>
    <w:p>
      <w:pPr>
        <w:pStyle w:val="Normal"/>
        <w:ind w:left="-540" w:right="-540" w:hanging="0"/>
        <w:jc w:val="both"/>
        <w:rPr/>
      </w:pPr>
      <w:r>
        <w:rPr/>
        <w:t>- Axis production units: Berlin (2 fresh), Prague (1 fresh), Warsaw (1 fresh), Bucharest (1 fresh);</w:t>
      </w:r>
    </w:p>
    <w:p>
      <w:pPr>
        <w:pStyle w:val="Normal"/>
        <w:ind w:left="-540" w:right="-540" w:hanging="0"/>
        <w:jc w:val="both"/>
        <w:rPr/>
      </w:pPr>
      <w:r>
        <w:rPr/>
        <w:t>- Axis combat units: Riga (1 fresh), Smolensk (3 fresh), Kiev (2 spent), Kharkov (2 fresh, 1 spent), Sevastopol (1 fresh);</w:t>
      </w:r>
    </w:p>
    <w:p>
      <w:pPr>
        <w:pStyle w:val="Normal"/>
        <w:ind w:left="-540" w:right="-540" w:hanging="0"/>
        <w:jc w:val="both"/>
        <w:rPr/>
      </w:pPr>
      <w:r>
        <w:rPr/>
        <w:t>- Soviet production units: Leningrad (1 spent), Moscow (2 fresh), Stalingrad (1 fresh), Grozny (1 fresh), Siberia (3 fresh), Destroyed units box (2);</w:t>
      </w:r>
    </w:p>
    <w:p>
      <w:pPr>
        <w:pStyle w:val="Normal"/>
        <w:ind w:left="-540" w:right="-540" w:hanging="0"/>
        <w:jc w:val="both"/>
        <w:rPr/>
      </w:pPr>
      <w:r>
        <w:rPr/>
        <w:t>- Soviet combat units: Leningrad (2 fresh), Moscow (2 fresh), Kursk (3 fresh), Voronezh (2 fresh, 1 spent), Rostov (2 fresh).</w:t>
      </w:r>
    </w:p>
    <w:p>
      <w:pPr>
        <w:pStyle w:val="Normal"/>
        <w:ind w:left="-540" w:right="-540" w:hanging="0"/>
        <w:jc w:val="both"/>
        <w:rPr>
          <w:b/>
          <w:b/>
        </w:rPr>
      </w:pPr>
      <w:r>
        <w:rPr>
          <w:b/>
        </w:rPr>
      </w:r>
    </w:p>
    <w:p>
      <w:pPr>
        <w:pStyle w:val="Normal"/>
        <w:ind w:left="-540" w:right="-540" w:hanging="0"/>
        <w:jc w:val="both"/>
        <w:rPr>
          <w:b/>
          <w:b/>
        </w:rPr>
      </w:pPr>
      <w:r>
        <w:rPr>
          <w:b/>
        </w:rPr>
        <w:t>DOUBLE-BLIND VARIANT</w:t>
      </w:r>
    </w:p>
    <w:p>
      <w:pPr>
        <w:pStyle w:val="Normal"/>
        <w:ind w:left="-540" w:right="-540" w:hanging="0"/>
        <w:jc w:val="both"/>
        <w:rPr/>
      </w:pPr>
      <w:r>
        <w:rPr/>
        <w:t>If desired, each player or team may have their own map, showing only the location of their own units.  During each combat phase, the phasing player announces each unit’s attack in terms of which hex is being attacked from which hex, and what the die roll is.  After each such attack, the non-phasing player announces whether the result has been to achieve no effect, to make a combat unit spent, to make a production unit spent, or to allow an enemy advance (perhaps even without a hit if the hex contained no combat units).  He must also reveal the destruction of combat or production units due to an inability to retreat.  Neither side need ever reveal the overall contents of a hex, the direction of unit retreats, the number or origin of advancing units, or anything about unit movement, reinforcement or construction.  The resulting limited intelligence will make it harder for attackers to pounce on weakness, but will make it easier for them to concentrate units for an unexpected thrust by taking the risk of thinning their defences elsewhere.  This will produce a wild contest in which second-guessing the enemy is key, and in which denuding rear areas to bolster attacks or to strengthen exposed salients may pay off handsomely or may lead to catastrophic encirclements.</w:t>
      </w:r>
    </w:p>
    <w:p>
      <w:pPr>
        <w:pStyle w:val="Normal"/>
        <w:ind w:left="-540" w:right="-540" w:hanging="0"/>
        <w:jc w:val="both"/>
        <w:rPr/>
      </w:pPr>
      <w:r>
        <w:rPr/>
      </w:r>
    </w:p>
    <w:p>
      <w:pPr>
        <w:pStyle w:val="Normal"/>
        <w:ind w:left="-540" w:right="-540" w:hanging="0"/>
        <w:jc w:val="both"/>
        <w:rPr>
          <w:b/>
          <w:b/>
        </w:rPr>
      </w:pPr>
      <w:r>
        <w:rPr>
          <w:b/>
        </w:rPr>
        <w:t>WHAT IF?</w:t>
      </w:r>
    </w:p>
    <w:p>
      <w:pPr>
        <w:pStyle w:val="Normal"/>
        <w:ind w:left="-540" w:right="-540" w:hanging="0"/>
        <w:jc w:val="both"/>
        <w:rPr/>
      </w:pPr>
      <w:r>
        <w:rPr/>
        <w:t xml:space="preserve">Students in the World War Two class for which this simulation was designed go on to explore the strategic dynamics of the conflict in the east through a series of debates.  A key advantage of simulation modelling is that it provides a more structured analytical framework for consideration of the issues involved.  One classic question which the students discuss is whether Stalingrad or Kursk was a more important turning point on the eastern front.  The sim suggests that both specific battles were just episodes within a much broader and more inexorable shift of the advantage from the Axis to the USSR, and that the continuing series of other less famous campaigns was even more significant in shaping the course of the conflict.  </w:t>
      </w:r>
    </w:p>
    <w:p>
      <w:pPr>
        <w:pStyle w:val="Normal"/>
        <w:ind w:left="-540" w:right="-540" w:hanging="0"/>
        <w:jc w:val="both"/>
        <w:rPr/>
      </w:pPr>
      <w:r>
        <w:rPr/>
      </w:r>
    </w:p>
    <w:p>
      <w:pPr>
        <w:pStyle w:val="Normal"/>
        <w:ind w:left="-540" w:right="-540" w:hanging="0"/>
        <w:jc w:val="both"/>
        <w:rPr/>
      </w:pPr>
      <w:r>
        <w:rPr/>
        <w:t xml:space="preserve">The other debates use ‘counterfactual’ questions to throw better light on the dynamics of the real events.  One asks whether the USSR would have been defeated had Barbarossa not been delayed by the invasion of Greece and Yugoslavia.  This may easily be explored by starting the sim in spring rather than summer 1941.  The Axis unit in Hungary starts off spent, but Soviet production point income on turn 1 is reduced by 2.  The sim shows that the effect is not just to give the Germans more time before the crippling winter weather but also to bring forward Soviet mobilisation and Axis exhaustion (not least because of the spring mud), with the net impact being far less clear cut.  </w:t>
      </w:r>
    </w:p>
    <w:p>
      <w:pPr>
        <w:pStyle w:val="Normal"/>
        <w:ind w:left="-540" w:right="-540" w:hanging="0"/>
        <w:jc w:val="both"/>
        <w:rPr/>
      </w:pPr>
      <w:r>
        <w:rPr/>
      </w:r>
    </w:p>
    <w:p>
      <w:pPr>
        <w:pStyle w:val="Normal"/>
        <w:ind w:left="-540" w:right="-540" w:hanging="0"/>
        <w:jc w:val="both"/>
        <w:rPr/>
      </w:pPr>
      <w:r>
        <w:rPr/>
        <w:t xml:space="preserve">The final debate asks whether the USSR would have defeated Germany in 1945 even had the D-Day invasion been repelled.  This may be explored by giving the Axis 2 extra production points per turn from autumn 1944, but extending play until autumn 1945 (at which time the atomic bomb is assumed to have triggered German surrender as happened in Japan).  Soviet production point income in 1945 is reduced by 2 to reflect the exhaustion of their manpower reserves.  The sim suggests that the preponderance which the Soviets had built up by mid-1944 would have made them hard to stop, particularly given the continued destruction wreaked by Allied strategic bombing, but that a more enduring Axis resistance on the shorter front from East Prussia to Hungary is by no means out of the question.  Of course, there are grave limits to how far such a simple sim as this can give reliable answers to such questions, especially given the variation between individual refights, but it may at least offer some insight into the ‘big picture’ context within which more detailed debates and analysis may be conducted.             </w:t>
      </w:r>
      <w:r>
        <w:br w:type="page"/>
      </w:r>
    </w:p>
    <w:p>
      <w:pPr>
        <w:pStyle w:val="Normal"/>
        <w:ind w:left="-540" w:right="-540" w:hanging="0"/>
        <w:jc w:val="both"/>
        <w:rPr>
          <w:b/>
          <w:b/>
        </w:rPr>
      </w:pPr>
      <w:r>
        <w:rPr>
          <w:b/>
        </w:rPr>
        <w:t>EXAMPLE OF PLAY</w:t>
      </w:r>
    </w:p>
    <w:p>
      <w:pPr>
        <w:pStyle w:val="Normal"/>
        <w:ind w:left="-540" w:right="-540" w:hanging="0"/>
        <w:jc w:val="both"/>
        <w:rPr/>
      </w:pPr>
      <w:r>
        <w:rPr/>
        <w:t>The simulation starts with the Axis combat phase of summer 1941, since no Axis moves are allowed on the first turn.  The Axis player decides to attack West front in Minsk with Army Group Centre, and leads off with a unit from the Warsaw hex.  Its die roll is 2, but the summer bonus increases this to 3, and so both units become spent.  A second unit in Warsaw may now attack, since the four units in Warsaw amply exceed the two adjacent Soviet hexes (Minsk and Lvov).  The die roll is 5, and so the attacking unit becomes spent and the already spent West front must retreat.  It may only go to Smolensk or Kiev since Riga and Lvov are both adjacent to Axis hexes, so the Soviet player chooses to retreat it to Smolensk in order to cover Moscow next turn.  The Axis player could now advance anything from one to four of the eight units in East Prussia and Poland.  He chooses to advance the two spent units from Warsaw and two fresh units from Konigsberg.  Since it took only two attacks to capture Minsk, one of the fresh advancing units now launches an outflanking attack on Riga, and on a roll of 3, it becomes spent and the already spent North West front must retreat.  It is moved back to Leningrad, and the two fresh units in East Prussia occupy Riga, along with the spent attacking unit from Minsk.  None of the other units in Minsk could advance, since they have already done so.</w:t>
      </w:r>
    </w:p>
    <w:p>
      <w:pPr>
        <w:pStyle w:val="Normal"/>
        <w:ind w:left="-540" w:right="-540" w:firstLine="540"/>
        <w:jc w:val="both"/>
        <w:rPr/>
      </w:pPr>
      <w:r>
        <w:rPr/>
        <w:t xml:space="preserve">The Axis player now attacks South West front in Lvov with one unit from Army Group South in Warsaw.  On a roll of 4, both units become spent.  The second unit in Warsaw can now attack since there are no longer any other adjacent enemy hexes besides Lvov, but on a roll of 1 (increased to 2), it becomes spent without achieving anything.  The Axis player throws in the single unit in Hungary – it may attack despite the difficult terrain since there are no other adjacent enemy hexes, but the terrain stops it getting the +1 bonus, so if the roll is 1 or 2, Lvov would hold out.  However, the roll is actually 3, so South West front is retreated to Kiev (there being no hex not adjacent to an Axis hex).  The three spent units which attacked it occupy Lvov, while the spent unit in Bucharest remains in place.  Play now proceeds to the production phase, and the Axis player receives 5 production points, which is not enough to refit all his 7 spent units.  He chooses to leave one unit in Riga and one unit in Lvov spent, reflecting the severe logistic strains imposed by the </w:t>
      </w:r>
      <w:r>
        <w:rPr>
          <w:i/>
        </w:rPr>
        <w:t>blitzkrieg</w:t>
      </w:r>
      <w:r>
        <w:rPr/>
        <w:t>.</w:t>
      </w:r>
    </w:p>
    <w:p>
      <w:pPr>
        <w:pStyle w:val="Normal"/>
        <w:ind w:left="-540" w:right="-540" w:hanging="0"/>
        <w:jc w:val="both"/>
        <w:rPr/>
      </w:pPr>
      <w:r>
        <w:rPr/>
        <w:tab/>
        <w:t>It is now the Soviet player turn.  One combat unit is allowed to move, but the player is happy having one guarding each front-line hex.  Since all four units are spent and so cannot attack, play proceeds to the production phase.  Five production points are received from the 5 fresh production units.  One point is used to make the spent production unit in Moscow fresh, increasing the resilience and production output of the capital.  Two further points are used to build a new front in Kiev.  The remaining 2 points are not enough to make all the existing fronts fresh.  The Soviet player dare not leave the front in Leningrad spent, since otherwise the Axis could take the hex despite the difficult terrain, by attacking from Riga after first seizing Smolensk to encircle Leningrad and so deprive the production unit there of its ability to absorb the hit.  Hence, he reinforces this front, and he also makes the other front in Kiev fresh to create a strong bastion as happened historically.</w:t>
      </w:r>
    </w:p>
    <w:p>
      <w:pPr>
        <w:pStyle w:val="Normal"/>
        <w:ind w:left="-540" w:right="-540" w:firstLine="540"/>
        <w:jc w:val="both"/>
        <w:rPr/>
      </w:pPr>
      <w:r>
        <w:rPr/>
        <w:t>Thanks to this Soviet strategy of strengthening Kiev, the Axis forces should easily overrun Smolensk and Odessa in the autumn, and even the Kiev bastion should not stand for long given the possibility of outflanking movements from both sides (as happened historically).  It may also be worthwhile for the Germans to attack Leningrad as well as encircling it, to try to minimise the number of fresh combat units the USSR has available to defend against a subsequent Operation Typhoon.  However, continuing to attack everywhere risks leaving even more of the Axis army spent as the Russian winter closes in.  With the front line growing to 5 hexes including the key production centres of Moscow and Kharkov as well as Leningrad, the armies are spread increasingly thin, and both sides thus face very difficult choices as the conflict proceeds.</w:t>
      </w:r>
      <w:r>
        <w:br w:type="page"/>
      </w:r>
    </w:p>
    <w:p>
      <w:pPr>
        <w:pStyle w:val="Normal"/>
        <w:ind w:left="-540" w:right="-540" w:hanging="0"/>
        <w:jc w:val="both"/>
        <w:rPr>
          <w:b/>
          <w:b/>
        </w:rPr>
      </w:pPr>
      <w:r>
        <w:rPr>
          <w:b/>
        </w:rPr>
        <w:t>HISTORICAL TIMELINE</w:t>
      </w:r>
    </w:p>
    <w:p>
      <w:pPr>
        <w:pStyle w:val="Normal"/>
        <w:ind w:left="-540" w:right="-540" w:hanging="0"/>
        <w:jc w:val="both"/>
        <w:rPr/>
      </w:pPr>
      <w:r>
        <w:rPr/>
        <w:t>The actual conflict would be reflected in the simulation as follows:</w:t>
      </w:r>
    </w:p>
    <w:p>
      <w:pPr>
        <w:pStyle w:val="Normal"/>
        <w:ind w:left="-540" w:right="-540" w:hanging="0"/>
        <w:jc w:val="both"/>
        <w:rPr/>
      </w:pPr>
      <w:r>
        <w:rPr>
          <w:b/>
        </w:rPr>
        <w:t>Summer 1941:</w:t>
      </w:r>
      <w:r>
        <w:rPr/>
        <w:t xml:space="preserve"> The Axis overrun Riga, Minsk and Lvov (Operation Barbarossa).</w:t>
      </w:r>
    </w:p>
    <w:p>
      <w:pPr>
        <w:pStyle w:val="Normal"/>
        <w:ind w:left="-540" w:right="-540" w:hanging="0"/>
        <w:jc w:val="both"/>
        <w:rPr/>
      </w:pPr>
      <w:r>
        <w:rPr>
          <w:b/>
        </w:rPr>
        <w:t>Autumn 1941:</w:t>
      </w:r>
      <w:r>
        <w:rPr/>
        <w:t xml:space="preserve"> The Axis capture Smolensk and encircle Leningrad.  Odessa also falls, and Kiev is taken with the aid of flanking attacks from north and south.</w:t>
      </w:r>
    </w:p>
    <w:p>
      <w:pPr>
        <w:pStyle w:val="Normal"/>
        <w:ind w:left="-540" w:right="-540" w:hanging="0"/>
        <w:jc w:val="both"/>
        <w:rPr/>
      </w:pPr>
      <w:r>
        <w:rPr>
          <w:b/>
        </w:rPr>
        <w:t>Winter 1941:</w:t>
      </w:r>
      <w:r>
        <w:rPr/>
        <w:t xml:space="preserve"> The Axis take Kursk and Kharkov, destroying the production unit in the Donbass.  They also launch a major attack on Moscow (Operation Typhoon), which falls just short of hitting a production unit.  The Soviet winter counteroffensive causes significant damage, but Axis forces are able to hold their ground.</w:t>
      </w:r>
    </w:p>
    <w:p>
      <w:pPr>
        <w:pStyle w:val="Normal"/>
        <w:ind w:left="-540" w:right="-540" w:hanging="0"/>
        <w:jc w:val="both"/>
        <w:rPr/>
      </w:pPr>
      <w:r>
        <w:rPr>
          <w:b/>
        </w:rPr>
        <w:t>Spring 1941:</w:t>
      </w:r>
      <w:r>
        <w:rPr/>
        <w:t xml:space="preserve"> The Axis capture Sevastopol, while focusing elsewhere on recovering from the traumas of the winter.  A Soviet offensive against Kharkov fails.</w:t>
      </w:r>
    </w:p>
    <w:p>
      <w:pPr>
        <w:pStyle w:val="Normal"/>
        <w:ind w:left="-540" w:right="-540" w:hanging="0"/>
        <w:jc w:val="both"/>
        <w:rPr/>
      </w:pPr>
      <w:r>
        <w:rPr>
          <w:b/>
        </w:rPr>
        <w:t>Summer 1942:</w:t>
      </w:r>
      <w:r>
        <w:rPr/>
        <w:t xml:space="preserve"> The Axis overrun Voronezh and Rostov (Operation Blau).</w:t>
      </w:r>
    </w:p>
    <w:p>
      <w:pPr>
        <w:pStyle w:val="Normal"/>
        <w:ind w:left="-540" w:right="-540" w:hanging="0"/>
        <w:jc w:val="both"/>
        <w:rPr/>
      </w:pPr>
      <w:r>
        <w:rPr>
          <w:b/>
        </w:rPr>
        <w:t>Autumn 1942:</w:t>
      </w:r>
      <w:r>
        <w:rPr/>
        <w:t xml:space="preserve"> The Axis attack Stalingrad and hit the production unit there, as well as pushing towards Grozny.</w:t>
      </w:r>
    </w:p>
    <w:p>
      <w:pPr>
        <w:pStyle w:val="Normal"/>
        <w:ind w:left="-540" w:right="-540" w:hanging="0"/>
        <w:jc w:val="both"/>
        <w:rPr/>
      </w:pPr>
      <w:r>
        <w:rPr>
          <w:b/>
        </w:rPr>
        <w:t>Winter 1942:</w:t>
      </w:r>
      <w:r>
        <w:rPr/>
        <w:t xml:space="preserve">  Further Axis attacks on the reinforced defences in Stalingrad and Grozny have limited effect and leave the Axis forces exhausted.  A major Soviet counteroffensive (Operations Uranus &amp; Little Saturn) liberates Voronezh and Rostov, but fails against Smolensk (Operation Mars).</w:t>
      </w:r>
    </w:p>
    <w:p>
      <w:pPr>
        <w:pStyle w:val="Normal"/>
        <w:ind w:left="-540" w:right="-540" w:hanging="0"/>
        <w:jc w:val="both"/>
        <w:rPr/>
      </w:pPr>
      <w:r>
        <w:rPr>
          <w:b/>
        </w:rPr>
        <w:t>Spring 1943:</w:t>
      </w:r>
      <w:r>
        <w:rPr/>
        <w:t xml:space="preserve"> Continued Soviet attacks (Operations Gallop &amp; Star) retake Kursk but fail at Kharkov (Manstein’s ‘backhand blow’).</w:t>
      </w:r>
    </w:p>
    <w:p>
      <w:pPr>
        <w:pStyle w:val="Normal"/>
        <w:ind w:left="-540" w:right="-540" w:hanging="0"/>
        <w:jc w:val="both"/>
        <w:rPr/>
      </w:pPr>
      <w:r>
        <w:rPr>
          <w:b/>
        </w:rPr>
        <w:t>Summer 1943:</w:t>
      </w:r>
      <w:r>
        <w:rPr/>
        <w:t xml:space="preserve"> The Germans attack the heavily garrisoned Kursk bulge from both sides (Operation Citadel), but call off the offensive after achieving only limited success.  The Soviet counteroffensive hits Smolensk (Operation Kutuzov) and finally liberates Kharkov (Operation Rumiantsev).</w:t>
      </w:r>
    </w:p>
    <w:p>
      <w:pPr>
        <w:pStyle w:val="Normal"/>
        <w:ind w:left="-540" w:right="-540" w:hanging="0"/>
        <w:jc w:val="both"/>
        <w:rPr/>
      </w:pPr>
      <w:r>
        <w:rPr>
          <w:b/>
        </w:rPr>
        <w:t>Autumn 1943:</w:t>
      </w:r>
      <w:r>
        <w:rPr/>
        <w:t xml:space="preserve"> Smolensk is freed and Kiev attacked as the Germans try to hold an ‘eastwall’ on the Dnepr.</w:t>
      </w:r>
    </w:p>
    <w:p>
      <w:pPr>
        <w:pStyle w:val="Normal"/>
        <w:ind w:left="-540" w:right="-540" w:hanging="0"/>
        <w:jc w:val="both"/>
        <w:rPr/>
      </w:pPr>
      <w:r>
        <w:rPr>
          <w:b/>
        </w:rPr>
        <w:t>Winter 1943:</w:t>
      </w:r>
      <w:r>
        <w:rPr/>
        <w:t xml:space="preserve"> Kiev is liberated and battles such as Korsun rage along the Dnepr.  The Leningrad production unit starts contributing again now that the siege has been broken.</w:t>
      </w:r>
    </w:p>
    <w:p>
      <w:pPr>
        <w:pStyle w:val="Normal"/>
        <w:ind w:left="-540" w:right="-540" w:hanging="0"/>
        <w:jc w:val="both"/>
        <w:rPr/>
      </w:pPr>
      <w:r>
        <w:rPr>
          <w:b/>
        </w:rPr>
        <w:t>Spring 1944:</w:t>
      </w:r>
      <w:r>
        <w:rPr/>
        <w:t xml:space="preserve"> The Soviets attack Lvov, seize Odessa and then reconquer Sevastopol, destroying the trapped 17</w:t>
      </w:r>
      <w:r>
        <w:rPr>
          <w:vertAlign w:val="superscript"/>
        </w:rPr>
        <w:t>th</w:t>
      </w:r>
      <w:r>
        <w:rPr/>
        <w:t xml:space="preserve"> Army.</w:t>
      </w:r>
    </w:p>
    <w:p>
      <w:pPr>
        <w:pStyle w:val="Normal"/>
        <w:ind w:left="-540" w:right="-540" w:hanging="0"/>
        <w:jc w:val="both"/>
        <w:rPr/>
      </w:pPr>
      <w:r>
        <w:rPr>
          <w:b/>
        </w:rPr>
        <w:t>Summer 1944:</w:t>
      </w:r>
      <w:r>
        <w:rPr/>
        <w:t xml:space="preserve"> A major Soviet offensive captures Lvov (Lvov-Sandomierz Operation) and Minsk (Operation Bagration), taking the Red Army to the gates of Warsaw.      </w:t>
      </w:r>
    </w:p>
    <w:p>
      <w:pPr>
        <w:pStyle w:val="Normal"/>
        <w:ind w:left="-540" w:right="-540" w:hanging="0"/>
        <w:jc w:val="both"/>
        <w:rPr/>
      </w:pPr>
      <w:r>
        <w:rPr>
          <w:b/>
        </w:rPr>
        <w:t xml:space="preserve">Autumn 1944: </w:t>
      </w:r>
      <w:r>
        <w:rPr/>
        <w:t xml:space="preserve">The Warsaw Rising is ruthlessly suppressed while the Soviets concentrate on clearing the flanks.  Riga falls, trapping Army Group North in the Courland pocket, and Bucharest (with its production unit) is also overrun as Rumania defects to the USSR.   </w:t>
      </w:r>
    </w:p>
    <w:p>
      <w:pPr>
        <w:pStyle w:val="Normal"/>
        <w:ind w:left="-540" w:right="-540" w:hanging="0"/>
        <w:jc w:val="both"/>
        <w:rPr/>
      </w:pPr>
      <w:r>
        <w:rPr>
          <w:b/>
        </w:rPr>
        <w:t>Winter 1944:</w:t>
      </w:r>
      <w:r>
        <w:rPr/>
        <w:t xml:space="preserve"> In another major drive, the Soviets take Warsaw and the Upper Silesian production unit (Vistula-Oder Operation), followed by Konigsberg.  Budapest also falls after a prolonged struggle, despite strong Axis resistance (Operation Conrad).</w:t>
      </w:r>
    </w:p>
    <w:p>
      <w:pPr>
        <w:pStyle w:val="Normal"/>
        <w:ind w:left="-540" w:right="-540" w:hanging="0"/>
        <w:jc w:val="both"/>
        <w:rPr/>
      </w:pPr>
      <w:r>
        <w:rPr>
          <w:b/>
        </w:rPr>
        <w:t>Spring 1945:</w:t>
      </w:r>
      <w:r>
        <w:rPr/>
        <w:t xml:space="preserve"> The Soviets overrun Berlin and Prague with overwhelming force, just ahead of the western Allies.  </w:t>
      </w:r>
    </w:p>
    <w:p>
      <w:pPr>
        <w:pStyle w:val="Normal"/>
        <w:ind w:left="-540" w:right="-540" w:hanging="0"/>
        <w:jc w:val="both"/>
        <w:rPr/>
      </w:pPr>
      <w:r>
        <w:rPr/>
      </w:r>
      <w:r>
        <w:br w:type="page"/>
      </w:r>
    </w:p>
    <w:p>
      <w:pPr>
        <w:pStyle w:val="Normal"/>
        <w:ind w:left="-540" w:right="-540" w:hanging="0"/>
        <w:jc w:val="both"/>
        <w:rPr>
          <w:b/>
          <w:b/>
        </w:rPr>
      </w:pPr>
      <w:r>
        <w:rPr>
          <w:b/>
        </w:rPr>
        <w:t>DESIGNER’S NOTES</w:t>
      </w:r>
    </w:p>
    <w:p>
      <w:pPr>
        <w:pStyle w:val="Normal"/>
        <w:ind w:left="-540" w:right="-540" w:hanging="0"/>
        <w:jc w:val="both"/>
        <w:rPr/>
      </w:pPr>
      <w:r>
        <w:rPr/>
        <w:t>This simulation is a cross between two earlier sims I designed.  One is a more complex and detailed simulation of the eastern front, which is focused like this one at army and front level, but which uses 150 km rather than 400 km hexes and monthly rather than quarterly turns, and which has five times the length of rules.  The other is my ultra-simple area-based simulation of the entire Second World War in Europe, which uses half-yearly turns and covers the eastern front through just six regions (Germany, the Balkans, Belorussia, the Ukraine, Russia and the Caucasus).  Both of these were designed for use in my undergraduate course on World War Two in Europe, and also as illustrative examples in my MA course on Conflict Simulation.  The Second World War sim has been highly effective in this context, but the larger eastern front sim, despite being much smaller and simpler than published simulations on the conflict, proved more problematic, since the rules are too complex for non-experts to grasp, and there is insufficient time in class to play through more than a few turns.  Hence, I decided to design a new simulation, as simple and quick-playing as my Second World War sim, but incorporating somewhat more detail thanks to its focus on the eastern front alone.</w:t>
      </w:r>
    </w:p>
    <w:p>
      <w:pPr>
        <w:pStyle w:val="Normal"/>
        <w:ind w:left="-540" w:right="-540" w:firstLine="540"/>
        <w:jc w:val="both"/>
        <w:rPr/>
      </w:pPr>
      <w:r>
        <w:rPr/>
        <w:t>A key problem with which I had been wrestling in my larger eastern front sim was that real offensives like Barbarossa and Bagration tended to involve just a few weeks of wide-ranging manoeuvre, followed by months of stagnation and consolidation before the next leap forwards.  Monthly turns, by contrast, tend to encourage unrealistically continuous and incremental progress.  The shift to quarterly turns was a great help in this regard, since each turn can now be assumed to encompass long attritional stand-offs as well as short periods of manoeuvre warfare.  Using generic seasonal turns has the added advantage that which actual months constitute a given season may be left indefinite, to accommodate variations in the historical timing of campaigns.  However, even quarterly turns add up to 16 compared to just 10 half-yearly turns in my Second World War sim, and it has proved impossible in practice to refight the entire conflict from Operation Barbarossa to the fall of Berlin in a single two hour class.  Rather than losing even more detail, I have included the option to split the war into two halves.  This allows class refights to be completed comfortably, while the inclusion of ‘what if’ variants linked directly to the later debates encourages students to play the sim further in their own time.</w:t>
      </w:r>
    </w:p>
    <w:p>
      <w:pPr>
        <w:pStyle w:val="Normal"/>
        <w:ind w:left="-540" w:right="-540" w:firstLine="540"/>
        <w:jc w:val="both"/>
        <w:rPr/>
      </w:pPr>
      <w:r>
        <w:rPr/>
        <w:t xml:space="preserve">To avoid any complications with ‘zones of control’ and advances through multiple regions, I decided that the areas used would be large enough to contain several units and to encompass average seasonal advance rates.  The Axis frontier on the eve of Barbarossa fell neatly into the four regions of East Prussia, Poland, Hungary and Rumania, while the key objectives of Leningrad, Moscow and Stalingrad could be 2, 3 and 4 regions away respectively, allowing Leningrad to be reached in autumn 1941 and Moscow in winter, as happened historically.  The focus on average seasonal advance rates precludes direct reflection of faster </w:t>
      </w:r>
      <w:r>
        <w:rPr>
          <w:i/>
        </w:rPr>
        <w:t>blitzkrieg</w:t>
      </w:r>
      <w:r>
        <w:rPr/>
        <w:t xml:space="preserve"> advances, in particular the encirclement of Smolensk (which took place just 4 weeks after the initial German invasion).  However, the panzers were far ahead of their supplies and supporting infantry, and made no further progress eastward until the launch of Operation Typhoon a further 10 weeks later.  Exploring the famous controversy over whether Guderian should have driven on Moscow earlier (as Stolfi argues) rather than turning south towards Kiev really needs a more detailed operational simulation of the Barbarossa campaign </w:t>
      </w:r>
      <w:r>
        <w:rPr>
          <w:i/>
        </w:rPr>
        <w:t>per se</w:t>
      </w:r>
      <w:r>
        <w:rPr/>
        <w:t xml:space="preserve"> – at my grand strategic level covering all 4 years of the war, sustained advance rates of one region per season are perfectly adequate to capture the flow of the fighting (as illustrated in the Historical Timeline above).  </w:t>
      </w:r>
    </w:p>
    <w:p>
      <w:pPr>
        <w:pStyle w:val="Normal"/>
        <w:ind w:left="-540" w:right="-540" w:firstLine="540"/>
        <w:jc w:val="both"/>
        <w:rPr/>
      </w:pPr>
      <w:r>
        <w:rPr/>
        <w:t xml:space="preserve">To give the map a more regular aspect than in my Second World War sim, I decided to use a hexagon grid, and it was then simply a matter of overlaying an appropriate grid over the real terrain and shifting it around until other regions such as the Crimea fell naturally into place.  The large scale of the hexes does make it difficult to represent directly such smaller features as the Axis encirclement of Leningrad or their tenacious hold on the Vyazma-Rzhev salient near Moscow.  However, here the lateral extent of the front comes to the rescue.  When the Germans hold Smolensk as well as Riga, they are assumed to be in a position to blockade Leningrad (hence the suppression of its production unit during this time frame).  Similarly, German occupation of the Vyazma-Rzhev salient from October 1941 until their withdrawal in March 1943 coincides precisely with Axis tenure of the Kursk hex south of Moscow, so German proximity to the capital in this period is in fact reflected very well by their holding two adjacent hexes rather than one.  When the Kursk hex is liberated, Axis tenure of Smolensk is also put at risk, and so in turn is the siege of Leningrad.  This encourages fierce fighting around Kursk, as took place historically in the summer of 1943.   </w:t>
      </w:r>
    </w:p>
    <w:p>
      <w:pPr>
        <w:pStyle w:val="Normal"/>
        <w:ind w:left="-540" w:right="-540" w:firstLine="540"/>
        <w:jc w:val="both"/>
        <w:rPr/>
      </w:pPr>
      <w:r>
        <w:rPr/>
        <w:t>The only terrain features which had a distinctive influence at this scale were major obstacles such as the Pripet Marshes, the Carpathians, the Perekop Isthmus, the Kerch Straits, the River Dnepr, and the tangle of lakes, swamps and hills south of Leningrad, so I have marked these hexsides accordingly.  Lesser rivers and forests were fairly ubiquitous at the 400 km scale, so their presence could simply be assumed as part of the general background terrain.  I have been ruthless in omitting peripheral areas such as Yugoslavia and the Finnish front, in order to focus the map on those areas which actually saw major fighting between the main antagonists.  This is particularly apparent with my use of the ‘Siberia box’ to close off the mapsheet just east of the Leningrad-Moscow-Stalingrad line, rather than opening obscure locations like Vologda, Tambov and Saratov to logistically dubious Axis encirclement manoeuvres.  The box does bring a few rules complications, but these are necessary to balance its impact and to avoid the ‘edge of the world’ effect seen in some other sims.</w:t>
      </w:r>
    </w:p>
    <w:p>
      <w:pPr>
        <w:pStyle w:val="Normal"/>
        <w:ind w:left="-540" w:right="-540" w:firstLine="540"/>
        <w:jc w:val="both"/>
        <w:rPr/>
      </w:pPr>
      <w:r>
        <w:rPr/>
        <w:t xml:space="preserve">The Soviet combat units are fairly representative of real world formations, since the Red Army started with 4 fronts containing some 3 million ill-prepared and poorly equipped troops on the main axis in 1941, and expanded to 12 fronts with over 6 million men by early 1943.  It is possible to simulate something of the widely varying strength of these fronts by whether units are fresh or spent – hence, the larger West and South West fronts in 1941 begin fresh, while the smaller North West and South fronts begin spent.  However, I have not gone so far as to name the units, since the names of fronts constantly changed as the front line shifted, and there was then a wholesale change to the ten numbered Baltic, Belorussian and Ukrainian fronts in late 1943.  Soviet units represent 2 or even 3 times as many personnel as Axis units because the German forces (though not their Rumanian, Hungarian and Italian allies) were consistently more effective man-for-man.  </w:t>
      </w:r>
    </w:p>
    <w:p>
      <w:pPr>
        <w:pStyle w:val="Normal"/>
        <w:ind w:left="-540" w:right="-540" w:firstLine="540"/>
        <w:jc w:val="both"/>
        <w:rPr/>
      </w:pPr>
      <w:r>
        <w:rPr/>
        <w:t>The Axis combat units are rather more generic and abstract, since the Axis forces actually fielded 8 German infantry armies, 2 to 4 smaller allied armies, and 4 panzer groups (later redesignated panzer armies).  Most simulations make a big distinction between the panzer and infantry armies, but this is actually dubious from the perspective of the entire campaign - by the summer of 1943, three of the four ‘panzer’ armies consisted almost entirely of infantry divisions, while 9</w:t>
      </w:r>
      <w:r>
        <w:rPr>
          <w:vertAlign w:val="superscript"/>
        </w:rPr>
        <w:t>th</w:t>
      </w:r>
      <w:r>
        <w:rPr/>
        <w:t xml:space="preserve"> Army fielded over a thousand tanks and assault guns for the Kursk offensive.  My approach of having just 10 generic Axis units makes for a much simpler system, and does a perfectly good job of simulating the overall pace of the initial </w:t>
      </w:r>
      <w:r>
        <w:rPr>
          <w:i/>
        </w:rPr>
        <w:t>blitzkrieg</w:t>
      </w:r>
      <w:r>
        <w:rPr/>
        <w:t xml:space="preserve"> as well as the dour defensive campaigns of 1943-45.  The fact that Axis manpower on the eastern front fell from around 3 million in 1941-43 to around 2 million in 1944-45 is reflected in the increasing difficulty for the Axis in restoring all their units to fresh status in the face of continuous Soviet attacks.</w:t>
      </w:r>
    </w:p>
    <w:p>
      <w:pPr>
        <w:pStyle w:val="Normal"/>
        <w:ind w:left="-540" w:right="-540" w:firstLine="540"/>
        <w:jc w:val="both"/>
        <w:rPr/>
      </w:pPr>
      <w:r>
        <w:rPr/>
        <w:t>Stacking limits vary significantly during the conflict, to reflect the shifting qualitative balance between the antagonists, and to allow attacking forces to mass without also allowing defending forces to create unassailable bastions.  In 1941, the Germans enjoy clear superiority by being able to stack twice as many units per hex as the large but outclassed Red Army.  By 1943 stacking limits are even, and attacks by both sides hence tend to focus on exposed salients like that at Kursk.  In 1944-45, it is the USSR which has the greater ability to mass forces for powerful offensives, and this is a key ingredient in the Red Army’s accelerating progress.  The Axis player will even start to have units eliminated due to overstacking and hexside retreat restrictions as he is pushed back into Germany in 1944-45, mirroring the defection of Rumania and the isolation of the remnants of Army Group North in the Courland pocket.  By this time, however, there are more Axis units than there are production points to refit them, so sacrificial deployments like that of 17</w:t>
      </w:r>
      <w:r>
        <w:rPr>
          <w:vertAlign w:val="superscript"/>
        </w:rPr>
        <w:t>th</w:t>
      </w:r>
      <w:r>
        <w:rPr/>
        <w:t xml:space="preserve"> Army in the Crimea are not entirely out of the question, since the Soviet player cannot simply by-pass such units on his own soil if he is to secure a game victory.</w:t>
      </w:r>
    </w:p>
    <w:p>
      <w:pPr>
        <w:pStyle w:val="Normal"/>
        <w:ind w:left="-540" w:right="-540" w:firstLine="540"/>
        <w:jc w:val="both"/>
        <w:rPr/>
      </w:pPr>
      <w:r>
        <w:rPr/>
        <w:t>The provision for each side to redeploy two units per turn before launching attacks reflects the limited capacity for strategic movement by rail, and allows both sides to attain the kind of strategic surprise achieved by Operations Blau and Bagration when the opponents were expecting an attack on the other half of the front.  The rules for retreats and advances after combat ensure that the other units will be able to stay at the front line however far forward or backward it may shift.  Judicious redeployments away from exposed salients and towards the tip of enemy salients should allow both sides to avoid truly vast strategic encirclements in which entire hexes are cut off, so complete elimination of units should be rare until the Axis collapse occurs.  Soviet forces in the Caucasus will be vulnerable if Stalingrad falls, but they can still be resupplied and so can join units in Siberia in a counteroffensive like Operation Uranus to recapture the devastated city and regain the initiative.</w:t>
      </w:r>
    </w:p>
    <w:p>
      <w:pPr>
        <w:pStyle w:val="Normal"/>
        <w:ind w:left="-540" w:right="-540" w:firstLine="540"/>
        <w:jc w:val="both"/>
        <w:rPr/>
      </w:pPr>
      <w:r>
        <w:rPr/>
        <w:t xml:space="preserve">The combat system is basically attritional, since even in its most mobile phases, this war involved massive attrition rates for both sides.  Over half a million of the 3 million German troops who invaded the USSR in June 1941 had become casualties by the end of September, even </w:t>
      </w:r>
      <w:r>
        <w:rPr>
          <w:i/>
        </w:rPr>
        <w:t>before</w:t>
      </w:r>
      <w:r>
        <w:rPr/>
        <w:t xml:space="preserve"> the notorious tribulations of the subsequent winter campaign.  The Red Army suffered nearly 3 million casualties in 1945 alone, despite the collapse of German resistance.  Hence, the heart of the simulation is the production system, with units automatically becoming spent through their attacks, and having to be resupplied to remain effective.  Defending units can hold their ground as long as any remain fresh, and only when all become spent are entire hexes at risk of being overrun.  This makes force-to-space ratios key to successful defence, and so very neatly simulates the rapid German advances of 1941-42 against individual Soviet fronts, compared to the slogging matches necessary to drive back the more effective German defences of 1943-45.  With such big hexes, there is no hope as in my larger eastern front sim of directly simulating the physical encirclement of enemy pockets, which was such a feature of this conflict.  However, the Soviets managed to stabilize their front in 1941 and even launch a major counteroffensive despite losing over 2 million men in successive pocket battles at Minsk, Smolensk, Uman, Kiev, Vyazma and Bryansk, and the Axis did the same in 1943 despite losing over 300,000 men in the Stalingrad encirclement.  Even such enormous losses only served to increase still further the already high turnover of manpower, as both sides threw fresh troops into the furnace to replace those constantly being consumed.     </w:t>
      </w:r>
    </w:p>
    <w:p>
      <w:pPr>
        <w:pStyle w:val="Normal"/>
        <w:ind w:left="-540" w:right="-540" w:firstLine="540"/>
        <w:jc w:val="both"/>
        <w:rPr/>
      </w:pPr>
      <w:r>
        <w:rPr/>
        <w:t>The system of unit by unit attacks is extremely simple but has some subtle strategic consequences – early failure may prompt the abandonment of further attacks since there is no longer any chance of an advance, whereas a run of success may tempt further commitment in the hope of achieving a breakthrough, even though some of the attackers may have to remain spent as a consequence.  This combat system is basically identical to that in my Second World War sim, but a very important feature carried over from my larger eastern front sim is the limit on how many units may attack across each hexside.  Despite their much greater complexity, too many other sims allow all the occupants of a hex to attack across a single hexside, regardless of the smaller frontage and regardless of the need to guard other hexsides against neighbouring opponents.  My own system makes overall frontal geography much more influential, and ensures that projecting salients become properly tempting targets for attack, as in Operation Citadel.</w:t>
      </w:r>
    </w:p>
    <w:p>
      <w:pPr>
        <w:pStyle w:val="Normal"/>
        <w:ind w:left="-540" w:right="-540" w:firstLine="540"/>
        <w:jc w:val="both"/>
        <w:rPr/>
      </w:pPr>
      <w:r>
        <w:rPr/>
        <w:t xml:space="preserve">It would be unrealistic to allow fresh units to attack freely after having advanced, since the spent status of retreated defenders would make 2 hex penetrations far too easy to achieve, thereby neglecting the severe logistic limitations on the actual exploitation of breakthroughs.  However, there are a number of instances of armoured penetrations turning to outflank other defenders further along the initial front line.  The obvious example is Panzergruppe Guderian, which turned south to form the Kiev pocket after taking Smolensk, and which then turned north against Moscow and Tula after breaking through at Bryansk and Kursk during Operation Typhoon.  Hence, I have included the special provision for one fresh unit advancing after a swift initial victory to attack laterally in order to outflank a neighbouring front line hex.  This provision helps counter the tactic of preferential defence, in which some hexes are abandoned while others are guarded heavily to prevent all the hexes being overrun by a broad front attack.    </w:t>
      </w:r>
    </w:p>
    <w:p>
      <w:pPr>
        <w:pStyle w:val="Normal"/>
        <w:ind w:left="-540" w:right="-540" w:firstLine="540"/>
        <w:jc w:val="both"/>
        <w:rPr/>
      </w:pPr>
      <w:r>
        <w:rPr/>
        <w:t xml:space="preserve">The real heart of the opposing war efforts lies in the production units.  Both sides start with 5  such units active, but the USSR has 5 more spent units which it can gradually bring on stream to give it an overwhelming production advantage after recovering from the disruption caused by Axis advances and by its wholesale eastward evacuation of threatened factories (which is why the unit in Kiev starts off spent).  This framework of static Axis and rising Soviet production might seem at odds with the raw figures for actual industrial output - Soviet tank and SP gun production in fact remained fairly consistent from 1942 onwards at 24-29,000 tanks and SP guns per year, whereas similar German production (for all fronts) grew from just 4,000 in 1941 and 6,000 in 1942 to 12,000 in 1943 and 19,000 in 1944.  However, production points in the sim also reflect the much less variable supply of manpower replacements and of resources such as petroleum.  In addition, they include a crucial qualitative dimension, with Axis production becoming relatively less effective and Soviet production relatively more effective over time, to reflect the gradual narrowing of the initially vast disparity in fighting efficiency between German and Soviet forces.  Speer’s remarkable achievements in industrial output are also counterbalanced by the disruptive impact of Allied strategic bombing, and by the ever-increasing need to divert German air and land forces to counter the Allies in the west.    Hence, what starts out as a fairly even production balance, with raw Soviet numbers offset by Germany’s huge qualitative advantage, becomes a 2:1 ratio in favour of the USSR by 1944.               </w:t>
      </w:r>
    </w:p>
    <w:p>
      <w:pPr>
        <w:pStyle w:val="TextBody"/>
        <w:ind w:left="-540" w:right="-540" w:firstLine="540"/>
        <w:jc w:val="both"/>
        <w:rPr/>
      </w:pPr>
      <w:r>
        <w:rPr/>
        <w:t xml:space="preserve">One of the biggest challenges of eastern front simulation design is developing a single system which models the repeated shifts of offensive initiative over time, and which reflects the contrast between the mobile warfare of 1941 and 1944-45 and the static, positional warfare which developed on the northern half of the front in 1942-43 (with Axis forces unable to take Leningrad or Moscow despite being so close for two years).  I have carefully tailored my combat, production, weather and terrain rules to try to reflect these nuances, while retaining the simplicity of the overall system.  The Soviets are encouraged to garrison Leningrad and Moscow heavily even if this leaves their southern defences weak (as in 1942), and the provision for production units in key Soviet cities to absorb hits by becoming spent introduces a further contrast between the bitter urban resistance in Stalingrad and the sweeping Axis advances attainable elsewhere.  In 1942 and early 1943, 3 or 4 Axis units in Riga and Smolensk will typically face off 4 or 5 Soviet units (representing Leningrad, Volkhov, North-West, Kalinin and West fronts) in Leningrad and Moscow, with neither side able to make much headway, and hence with the action diverted to the longer and more thinly manned front lines in the Ukraine and the Caucasus.   </w:t>
      </w:r>
    </w:p>
    <w:p>
      <w:pPr>
        <w:pStyle w:val="TextBody"/>
        <w:ind w:left="-540" w:right="-540" w:firstLine="540"/>
        <w:jc w:val="both"/>
        <w:rPr/>
      </w:pPr>
      <w:r>
        <w:rPr/>
        <w:t xml:space="preserve">Prohibiting the accumulation of production points from one turn to the next neatly ensures that both sides in the middle of the war will often have one or more spare points which can only be expended in ‘spoiling attacks’ like Operation Citadel, even if that side is on the strategic defensive overall.  Such spoiling attacks may actually be very useful in defusing threats to otherwise vulnerable areas.  Alternation of attacks between the two sides is further encouraged by limiting the pace of Soviet investment in new units, by increasing Soviet production in the first two winters to reflect the onslaught of Siberian reinforcements or STAVKA reserves upon the freezing Germans, and by giving the all important attack bonus to the Axis in summer and autumn and to the USSR in winter.  In spring, the </w:t>
      </w:r>
      <w:r>
        <w:rPr>
          <w:i/>
        </w:rPr>
        <w:t>rasputitsa</w:t>
      </w:r>
      <w:r>
        <w:rPr/>
        <w:t xml:space="preserve"> complicates offensives by either side, though this is as good a time as any to launch a limited attack across difficult terrain (as in the final seizure of the Crimea by the Axis in spring 1942 and its recapture by 4</w:t>
      </w:r>
      <w:r>
        <w:rPr>
          <w:vertAlign w:val="superscript"/>
        </w:rPr>
        <w:t>th</w:t>
      </w:r>
      <w:r>
        <w:rPr/>
        <w:t xml:space="preserve"> Ukrainian front in spring 1944).</w:t>
      </w:r>
    </w:p>
    <w:p>
      <w:pPr>
        <w:pStyle w:val="TextBody"/>
        <w:ind w:left="-540" w:right="-540" w:firstLine="540"/>
        <w:jc w:val="both"/>
        <w:rPr/>
      </w:pPr>
      <w:r>
        <w:rPr/>
        <w:t>The overall strategic situation in this conflict is the classic one of a pre-emptive attack on a sleeping giant, seeking to kill or at least cripple him before his vast potential strength can be brought to bear.  The Axis player must exploit the initial weakness of the Red Army to advance and overrun the Soviet production units in Ukraine and the Donbass.  He should also blockade Leningrad and strive to achieve hits on the production units in Moscow, because each such early hit costs the Soviets several production points by delaying their industrial mobilisation.  In 1942, if Leningrad and Moscow have been properly garrisoned, the Axis should emulate the historical drive in the south, since the space gained can be traded for extra time once the Soviet counteroffensive starts in earnest, and since there is a real chance of taking Stalingrad and/or the Caucasus oilfields outright, thereby hindering the Soviet war effort for the rest of the conflict.  Overrun production units disappear permanently and are of no further use to either side because any gains the conqueror might make from the captured resources are assumed to be offset by the increased costs associated with lengthened supply lines and partisan resistance, while if the area is recaptured, it will have been thoroughly devastated by the fighting and by the scorched earth tactics adopted by both sides in turn.</w:t>
      </w:r>
    </w:p>
    <w:p>
      <w:pPr>
        <w:pStyle w:val="TextBody"/>
        <w:ind w:left="-540" w:right="-540" w:firstLine="540"/>
        <w:jc w:val="both"/>
        <w:rPr/>
      </w:pPr>
      <w:r>
        <w:rPr/>
        <w:t>The Soviet player must trade space for time and aim to refresh one production unit and build one new combat unit each turn even if this means leaving some existing combat units spent – otherwise there may not be enough units and production points to hold the extended line and counter the Axis 1942 offensive.  It will be hard to give Moscow a complete shield from German attack without relying to some extent on the resilience of the production units themselves.  Guarding Leningrad with just one fresh front entails a 44% chance that the hex will be lost altogether if the Germans attack, with serious consequences for the defence of Moscow.  A key strategic dilemma for the Soviet player revolves around how many risks to take in the north in order to hold on to the Donbass as long as possible and later to protect Stalingrad and the Caucasus.  Kiev is a lost cause, but the spent Moscow and Stalingrad factories should be brought on line early on as an added safeguard against Axis attacks, and these factories should be refitted after any hit lest the region be lost outright.  If all goes reasonably well, the Red Army should be at full strength by summer 1943, in time to devote all future production points to a rolling offensive which now receives attack bonuses on three turns out of four due to the growing strength of the Red Air Force.  Even then, it will still take a full two years to roll back a careful Axis defence to Konigsberg, Prague and Berlin, and so victory in the game (as opposed to the war) should remain in the balance until the very end.</w:t>
      </w:r>
    </w:p>
    <w:p>
      <w:pPr>
        <w:pStyle w:val="TextBody"/>
        <w:ind w:left="-540" w:right="-540" w:firstLine="540"/>
        <w:jc w:val="both"/>
        <w:rPr/>
      </w:pPr>
      <w:r>
        <w:rPr/>
        <w:t xml:space="preserve">The double-blind variant adds a whole new dimension to the simulation.  Limited intelligence introduces new strategic choices and possibilities compared to the necessarily more chess-like character of the basic version in which the odds of success and the vulnerability of particular sectors may be calculated in advance.  Now, neither side will know how close the enemy is to collapse in a particular sector until the collapse actually occurs.  This makes for greater tension and uncertainty, and provides a more direct simulation of surprises such as the rapid Soviet withdrawal in the face of Operation Blau and then the devastating Uranus counteroffensive when the Germans believed that the enemy was equally exhausted from the fighting at Stalingrad.  It also allows offensives to beat fruitlessly against strong defences, as in Operations Mars and Citadel, and makes the siege of Leningrad into a real battle of wits, since the Axis player may try a surprise thrust in case the Soviets have taken the risk of leaving the defences undermanned.  Double-blind systems have not proliferated as much as was initially expected, due to their complexity and the impossibility of solitaire play.  I am pleased that Eastern Front, thanks to the simplicity and adaptability of its basic system, plays just as easily and effectively either way.             </w:t>
      </w:r>
    </w:p>
    <w:p>
      <w:pPr>
        <w:pStyle w:val="TextBody"/>
        <w:ind w:left="-540" w:right="-540" w:firstLine="540"/>
        <w:jc w:val="both"/>
        <w:rPr/>
      </w:pPr>
      <w:r>
        <w:rPr/>
        <w:t xml:space="preserve">Any sim necessarily requires judgements about how close-run the historical outcome was and how plausible alternative results might be.  It is my judgement as articulated in this design that it would have been hard for the Axis to achieve an outright victory in the east as in 1917-18, because the USSR was so vast, Soviet political control was stronger than that of the Tsar, and German frightfulness served only to strengthen the resolve of their opponents not to yield.  This has the fortunate consequence that play of this sim in class is less likely to end prematurely after just a few turns.  However, a little extra Axis progress such as disrupting production around Moscow or capturing Leningrad, Stalingrad or the Caucasus oilfields could significantly delay the Soviet counterattack, and so pave the way for a game victory later on.  Victory for either side turns on taking or holding 2 out of 3 key cities because this precludes the artificial tactic of massing defenders in just one city like Moscow or Berlin while neglecting the defence elsewhere.  Most contests will be decided by whether the Red Army takes Konigsberg, Berlin and Prague by the historical dates.  In one sense, this simply uses reality as a yardstick of player performance, but there is also a real political element to this victory condition – Stalin was determined to seize Berlin ahead of the Western powers, while the Germans were desperate to hold back the Red Army from East Prussia and other parts of their homeland for as long as possible, fearing retribution for their own despicable atrocities in the USSR.      </w:t>
      </w:r>
    </w:p>
    <w:p>
      <w:pPr>
        <w:pStyle w:val="TextBody"/>
        <w:ind w:left="-540" w:right="-540" w:firstLine="540"/>
        <w:jc w:val="both"/>
        <w:rPr/>
      </w:pPr>
      <w:r>
        <w:rPr/>
        <w:t>This leads to a final essential point.  Conflict simulations, by their very nature, give no sense of the human suffering which the actual events involved, and it is particularly important to recognise this grave limitation in the present case.  As well as being the largest war in history, this was definitely among the cruellest, as the accounts by Kershaw and Beevor so graphically describe. Very fortunately, the least evil regime won, and was able to distance itself gradually from its darker past in a way that is difficult to imagine had it been Fascism which triumphed.  Anyone who tries to simulate the strategic dynamics of this campaign must acknowledge the sheer horror which it involved, and the debt which we owe to the Soviet people for the enormous sacrifices they made in saving us all from a far blacker tyranny.  If playing this simulation serves to encourage greater awareness and understanding of their heroic struggle, and of how vital it is to avoid any such nightmarish conflict in future, it will have more than served its purpose.</w:t>
      </w:r>
    </w:p>
    <w:p>
      <w:pPr>
        <w:pStyle w:val="TextBody"/>
        <w:ind w:right="-540" w:hanging="0"/>
        <w:jc w:val="both"/>
        <w:rPr/>
      </w:pPr>
      <w:r>
        <w:rPr/>
      </w:r>
    </w:p>
    <w:p>
      <w:pPr>
        <w:pStyle w:val="TextBody"/>
        <w:ind w:left="-540" w:right="-540" w:firstLine="540"/>
        <w:jc w:val="both"/>
        <w:rPr/>
      </w:pPr>
      <w:r>
        <w:rPr/>
      </w:r>
      <w:r>
        <w:br w:type="page"/>
      </w:r>
    </w:p>
    <w:p>
      <w:pPr>
        <w:pStyle w:val="TextBody"/>
        <w:ind w:left="-540" w:right="-540" w:hanging="0"/>
        <w:rPr>
          <w:szCs w:val="24"/>
        </w:rPr>
      </w:pPr>
      <w:r>
        <w:rPr>
          <w:b/>
          <w:szCs w:val="24"/>
        </w:rPr>
        <w:t>SELECT BIBLIOGRAPHY</w:t>
      </w:r>
    </w:p>
    <w:p>
      <w:pPr>
        <w:pStyle w:val="TextBody"/>
        <w:ind w:left="-540" w:right="-540" w:hanging="0"/>
        <w:rPr>
          <w:sz w:val="32"/>
          <w:szCs w:val="24"/>
        </w:rPr>
      </w:pPr>
      <w:r>
        <w:rPr>
          <w:sz w:val="32"/>
          <w:szCs w:val="24"/>
        </w:rPr>
      </w:r>
    </w:p>
    <w:p>
      <w:pPr>
        <w:pStyle w:val="TextBody"/>
        <w:ind w:left="-540" w:right="-540" w:hanging="0"/>
        <w:rPr>
          <w:szCs w:val="24"/>
        </w:rPr>
      </w:pPr>
      <w:r>
        <w:rPr>
          <w:szCs w:val="24"/>
        </w:rPr>
        <w:t>BOOKS &amp; ARTICLES</w:t>
      </w:r>
    </w:p>
    <w:p>
      <w:pPr>
        <w:pStyle w:val="TextBody"/>
        <w:ind w:left="-540" w:right="-540" w:hanging="0"/>
        <w:rPr/>
      </w:pPr>
      <w:r>
        <w:rPr/>
        <w:t xml:space="preserve">Antony Beevor, </w:t>
      </w:r>
      <w:r>
        <w:rPr>
          <w:i/>
        </w:rPr>
        <w:t>Stalingrad</w:t>
      </w:r>
      <w:r>
        <w:rPr/>
        <w:t>, (London: Penguin, 1999)</w:t>
      </w:r>
    </w:p>
    <w:p>
      <w:pPr>
        <w:pStyle w:val="TextBody"/>
        <w:ind w:left="-540" w:right="-540" w:hanging="0"/>
        <w:rPr/>
      </w:pPr>
      <w:r>
        <w:rPr/>
        <w:t xml:space="preserve">Antony Beevor, </w:t>
      </w:r>
      <w:r>
        <w:rPr>
          <w:i/>
        </w:rPr>
        <w:t>Berlin</w:t>
      </w:r>
      <w:r>
        <w:rPr/>
        <w:t>, (London: Penguin, 2003)</w:t>
      </w:r>
    </w:p>
    <w:p>
      <w:pPr>
        <w:pStyle w:val="TextBody"/>
        <w:ind w:left="-540" w:right="-540" w:hanging="0"/>
        <w:rPr/>
      </w:pPr>
      <w:r>
        <w:rPr/>
        <w:t xml:space="preserve">Chris Bellamy, </w:t>
      </w:r>
      <w:r>
        <w:rPr>
          <w:i/>
        </w:rPr>
        <w:t>Absolute War</w:t>
      </w:r>
      <w:r>
        <w:rPr/>
        <w:t>, (London: Macmillan, 2007)</w:t>
      </w:r>
    </w:p>
    <w:p>
      <w:pPr>
        <w:pStyle w:val="TextBody"/>
        <w:ind w:left="-540" w:right="-540" w:hanging="0"/>
        <w:rPr/>
      </w:pPr>
      <w:r>
        <w:rPr/>
        <w:t xml:space="preserve">Keith Bonn (ed.), </w:t>
      </w:r>
      <w:r>
        <w:rPr>
          <w:i/>
        </w:rPr>
        <w:t>Slaughterhouse: the Handbook of the Eastern Front</w:t>
      </w:r>
      <w:r>
        <w:rPr/>
        <w:t>, (Bedford: Aberjona, 2005)</w:t>
      </w:r>
    </w:p>
    <w:p>
      <w:pPr>
        <w:pStyle w:val="TextBody"/>
        <w:ind w:left="-540" w:right="-540" w:hanging="0"/>
        <w:rPr/>
      </w:pPr>
      <w:r>
        <w:rPr/>
        <w:t xml:space="preserve">Horst Boog </w:t>
      </w:r>
      <w:r>
        <w:rPr>
          <w:i/>
        </w:rPr>
        <w:t>et al</w:t>
      </w:r>
      <w:r>
        <w:rPr/>
        <w:t xml:space="preserve">, </w:t>
      </w:r>
      <w:r>
        <w:rPr>
          <w:i/>
        </w:rPr>
        <w:t>Germany and the Second World War</w:t>
      </w:r>
      <w:r>
        <w:rPr/>
        <w:t>, vols. 4-6 (Oxford: Clarendon Press, 1997-2001)</w:t>
      </w:r>
    </w:p>
    <w:p>
      <w:pPr>
        <w:pStyle w:val="TextBody"/>
        <w:ind w:left="-540" w:right="-540" w:hanging="0"/>
        <w:rPr/>
      </w:pPr>
      <w:r>
        <w:rPr/>
        <w:t xml:space="preserve">Norman Davies, </w:t>
      </w:r>
      <w:r>
        <w:rPr>
          <w:i/>
        </w:rPr>
        <w:t>Europe at War</w:t>
      </w:r>
      <w:r>
        <w:rPr/>
        <w:t>, (London: Macmillan, 2006)</w:t>
      </w:r>
    </w:p>
    <w:p>
      <w:pPr>
        <w:pStyle w:val="TextBody"/>
        <w:ind w:left="-540" w:right="-540" w:hanging="0"/>
        <w:rPr/>
      </w:pPr>
      <w:r>
        <w:rPr/>
        <w:t xml:space="preserve">Christopher Duffy, </w:t>
      </w:r>
      <w:r>
        <w:rPr>
          <w:i/>
        </w:rPr>
        <w:t>Red Storm on the Reich</w:t>
      </w:r>
      <w:r>
        <w:rPr/>
        <w:t>, (London: Routledge, 1991)</w:t>
      </w:r>
    </w:p>
    <w:p>
      <w:pPr>
        <w:pStyle w:val="TextBody"/>
        <w:ind w:left="-540" w:right="-540" w:hanging="0"/>
        <w:rPr/>
      </w:pPr>
      <w:r>
        <w:rPr/>
        <w:t xml:space="preserve">John Ellis, </w:t>
      </w:r>
      <w:r>
        <w:rPr>
          <w:i/>
        </w:rPr>
        <w:t>The World War II Databook</w:t>
      </w:r>
      <w:r>
        <w:rPr/>
        <w:t>, (London: Aurum, 1995)</w:t>
      </w:r>
    </w:p>
    <w:p>
      <w:pPr>
        <w:pStyle w:val="TextBody"/>
        <w:ind w:left="-540" w:right="-540" w:hanging="0"/>
        <w:rPr/>
      </w:pPr>
      <w:r>
        <w:rPr/>
        <w:t xml:space="preserve">John Erickson, </w:t>
      </w:r>
      <w:r>
        <w:rPr>
          <w:i/>
        </w:rPr>
        <w:t>The Road to Stalingrad</w:t>
      </w:r>
      <w:r>
        <w:rPr/>
        <w:t>, (London: Panther, 1985)</w:t>
      </w:r>
    </w:p>
    <w:p>
      <w:pPr>
        <w:pStyle w:val="TextBody"/>
        <w:ind w:left="-540" w:right="-540" w:hanging="0"/>
        <w:rPr/>
      </w:pPr>
      <w:r>
        <w:rPr/>
        <w:t xml:space="preserve">John Erickson, </w:t>
      </w:r>
      <w:r>
        <w:rPr>
          <w:i/>
        </w:rPr>
        <w:t>The Road to Berlin</w:t>
      </w:r>
      <w:r>
        <w:rPr/>
        <w:t>, (London: Grafton, 1985)</w:t>
      </w:r>
    </w:p>
    <w:p>
      <w:pPr>
        <w:pStyle w:val="TextBody"/>
        <w:ind w:left="-540" w:right="-540" w:hanging="0"/>
        <w:rPr/>
      </w:pPr>
      <w:r>
        <w:rPr/>
        <w:t xml:space="preserve">David Glantz, </w:t>
      </w:r>
      <w:r>
        <w:rPr>
          <w:i/>
        </w:rPr>
        <w:t>The Role of Intelligence in Soviet Military Strategy in World War II</w:t>
      </w:r>
      <w:r>
        <w:rPr/>
        <w:t>, (Novato CA: Presidio, 1990)</w:t>
      </w:r>
    </w:p>
    <w:p>
      <w:pPr>
        <w:pStyle w:val="TextBody"/>
        <w:ind w:left="-540" w:right="-540" w:hanging="0"/>
        <w:rPr/>
      </w:pPr>
      <w:r>
        <w:rPr/>
        <w:t xml:space="preserve">David Glantz &amp; Jonathan House, </w:t>
      </w:r>
      <w:r>
        <w:rPr>
          <w:i/>
        </w:rPr>
        <w:t>When Titans Clashed</w:t>
      </w:r>
      <w:r>
        <w:rPr/>
        <w:t>, (University Press of Kansas, 1995)</w:t>
      </w:r>
    </w:p>
    <w:p>
      <w:pPr>
        <w:pStyle w:val="TextBody"/>
        <w:ind w:left="-540" w:right="-540" w:hanging="0"/>
        <w:rPr/>
      </w:pPr>
      <w:r>
        <w:rPr/>
        <w:t xml:space="preserve">David Glantz, </w:t>
      </w:r>
      <w:r>
        <w:rPr>
          <w:i/>
        </w:rPr>
        <w:t>Barbarossa</w:t>
      </w:r>
      <w:r>
        <w:rPr/>
        <w:t>, (Gloucestershire: Tempus, 2001)</w:t>
      </w:r>
    </w:p>
    <w:p>
      <w:pPr>
        <w:pStyle w:val="TextBody"/>
        <w:ind w:left="-540" w:right="-540" w:hanging="0"/>
        <w:rPr/>
      </w:pPr>
      <w:r>
        <w:rPr/>
        <w:t xml:space="preserve">David Glantz, </w:t>
      </w:r>
      <w:r>
        <w:rPr>
          <w:i/>
        </w:rPr>
        <w:t>Colossus Reborn</w:t>
      </w:r>
      <w:r>
        <w:rPr/>
        <w:t>, (Lawrence: University Press of Kansas, 2005).</w:t>
      </w:r>
    </w:p>
    <w:p>
      <w:pPr>
        <w:pStyle w:val="TextBody"/>
        <w:ind w:left="-540" w:right="-540" w:hanging="0"/>
        <w:rPr/>
      </w:pPr>
      <w:r>
        <w:rPr/>
        <w:t xml:space="preserve">Simon Goodenough, </w:t>
      </w:r>
      <w:r>
        <w:rPr>
          <w:i/>
        </w:rPr>
        <w:t>War Maps</w:t>
      </w:r>
      <w:r>
        <w:rPr/>
        <w:t>, (London: Macdonald, 1982)</w:t>
      </w:r>
    </w:p>
    <w:p>
      <w:pPr>
        <w:pStyle w:val="TextBody"/>
        <w:ind w:left="-540" w:right="-540" w:hanging="0"/>
        <w:rPr/>
      </w:pPr>
      <w:r>
        <w:rPr/>
        <w:t xml:space="preserve">Max Hastings, </w:t>
      </w:r>
      <w:r>
        <w:rPr>
          <w:i/>
        </w:rPr>
        <w:t>Armageddon</w:t>
      </w:r>
      <w:r>
        <w:rPr/>
        <w:t>, (London: Macmillan, 2004)</w:t>
      </w:r>
    </w:p>
    <w:p>
      <w:pPr>
        <w:pStyle w:val="TextBody"/>
        <w:ind w:left="-540" w:right="-540" w:hanging="0"/>
        <w:rPr/>
      </w:pPr>
      <w:r>
        <w:rPr/>
        <w:t xml:space="preserve">Joel Hayward, </w:t>
      </w:r>
      <w:r>
        <w:rPr>
          <w:i/>
        </w:rPr>
        <w:t>Stopped at Stalingrad</w:t>
      </w:r>
      <w:r>
        <w:rPr/>
        <w:t>, (Lawrence: University Press of Kansas, 1998)</w:t>
      </w:r>
    </w:p>
    <w:p>
      <w:pPr>
        <w:pStyle w:val="TextBody"/>
        <w:ind w:left="-540" w:right="-540" w:hanging="0"/>
        <w:rPr/>
      </w:pPr>
      <w:r>
        <w:rPr/>
        <w:t xml:space="preserve">John Keegan (ed.), </w:t>
      </w:r>
      <w:r>
        <w:rPr>
          <w:i/>
        </w:rPr>
        <w:t>The Times Atlas of the Second World War</w:t>
      </w:r>
      <w:r>
        <w:rPr/>
        <w:t>, (London: Times Publishing, 1989)</w:t>
      </w:r>
    </w:p>
    <w:p>
      <w:pPr>
        <w:pStyle w:val="TextBody"/>
        <w:ind w:left="-540" w:right="-540" w:hanging="0"/>
        <w:rPr/>
      </w:pPr>
      <w:r>
        <w:rPr/>
        <w:t xml:space="preserve">Robert Kershaw, </w:t>
      </w:r>
      <w:r>
        <w:rPr>
          <w:i/>
        </w:rPr>
        <w:t>War without Garlands</w:t>
      </w:r>
      <w:r>
        <w:rPr/>
        <w:t>, (Surrey: Ian Allan, 2000)</w:t>
      </w:r>
    </w:p>
    <w:p>
      <w:pPr>
        <w:pStyle w:val="TextBody"/>
        <w:ind w:left="-540" w:right="-540" w:hanging="0"/>
        <w:rPr/>
      </w:pPr>
      <w:r>
        <w:rPr/>
        <w:t xml:space="preserve">Erich von Manstein, </w:t>
      </w:r>
      <w:r>
        <w:rPr>
          <w:i/>
        </w:rPr>
        <w:t>Lost Victories</w:t>
      </w:r>
      <w:r>
        <w:rPr/>
        <w:t>, (London: Greenhill, 1987)</w:t>
      </w:r>
    </w:p>
    <w:p>
      <w:pPr>
        <w:pStyle w:val="TextBody"/>
        <w:ind w:left="-540" w:right="-540" w:hanging="0"/>
        <w:rPr/>
      </w:pPr>
      <w:r>
        <w:rPr/>
        <w:t xml:space="preserve">Evan Mawdsley, </w:t>
      </w:r>
      <w:r>
        <w:rPr>
          <w:i/>
        </w:rPr>
        <w:t>Thunder in the East</w:t>
      </w:r>
      <w:r>
        <w:rPr/>
        <w:t>, (London: Hodder Arnold, 2005)</w:t>
      </w:r>
    </w:p>
    <w:p>
      <w:pPr>
        <w:pStyle w:val="TextBody"/>
        <w:ind w:left="-540" w:right="-540" w:hanging="0"/>
        <w:rPr/>
      </w:pPr>
      <w:r>
        <w:rPr/>
        <w:t xml:space="preserve">Charles Messenger, </w:t>
      </w:r>
      <w:r>
        <w:rPr>
          <w:i/>
        </w:rPr>
        <w:t>World War Two Chronological Atlas</w:t>
      </w:r>
      <w:r>
        <w:rPr/>
        <w:t>, (London: Bloomsbury, 1989)</w:t>
      </w:r>
    </w:p>
    <w:p>
      <w:pPr>
        <w:pStyle w:val="TextBody"/>
        <w:ind w:left="-540" w:right="-540" w:hanging="0"/>
        <w:rPr/>
      </w:pPr>
      <w:r>
        <w:rPr/>
        <w:t xml:space="preserve">Samuel Mitcham, </w:t>
      </w:r>
      <w:r>
        <w:rPr>
          <w:i/>
        </w:rPr>
        <w:t>Crumbling Empire,</w:t>
      </w:r>
      <w:r>
        <w:rPr/>
        <w:t xml:space="preserve"> (London: Praeger, 2001)</w:t>
      </w:r>
    </w:p>
    <w:p>
      <w:pPr>
        <w:pStyle w:val="TextBody"/>
        <w:ind w:left="-540" w:right="-540" w:hanging="0"/>
        <w:rPr/>
      </w:pPr>
      <w:r>
        <w:rPr/>
        <w:t xml:space="preserve">Richard Muller, </w:t>
      </w:r>
      <w:r>
        <w:rPr>
          <w:i/>
        </w:rPr>
        <w:t>The German Air War in Russia</w:t>
      </w:r>
      <w:r>
        <w:rPr/>
        <w:t>, (Baltimore: Naval &amp; Aeronautical Publishing Company of America, 1992)</w:t>
      </w:r>
    </w:p>
    <w:p>
      <w:pPr>
        <w:pStyle w:val="TextBody"/>
        <w:ind w:left="-540" w:right="-540" w:hanging="0"/>
        <w:rPr/>
      </w:pPr>
      <w:r>
        <w:rPr/>
        <w:t xml:space="preserve">Richard Natkiel, </w:t>
      </w:r>
      <w:r>
        <w:rPr>
          <w:i/>
        </w:rPr>
        <w:t>Atlas of World War II</w:t>
      </w:r>
      <w:r>
        <w:rPr/>
        <w:t>, (London: Bison, 1985)</w:t>
      </w:r>
    </w:p>
    <w:p>
      <w:pPr>
        <w:pStyle w:val="TextBody"/>
        <w:ind w:left="-540" w:right="-540" w:hanging="0"/>
        <w:rPr/>
      </w:pPr>
      <w:r>
        <w:rPr/>
        <w:t xml:space="preserve">Phillips O’Brien, ‘East versus West in the Defeat of Nazi Germany’, </w:t>
      </w:r>
      <w:r>
        <w:rPr>
          <w:i/>
        </w:rPr>
        <w:t>Journal of Strategic Studies</w:t>
      </w:r>
      <w:r>
        <w:rPr/>
        <w:t xml:space="preserve"> 23/2 (June 2000)</w:t>
      </w:r>
    </w:p>
    <w:p>
      <w:pPr>
        <w:pStyle w:val="TextBody"/>
        <w:ind w:left="-540" w:right="-540" w:hanging="0"/>
        <w:rPr/>
      </w:pPr>
      <w:r>
        <w:rPr/>
        <w:t xml:space="preserve">Richard Overy, </w:t>
      </w:r>
      <w:r>
        <w:rPr>
          <w:i/>
        </w:rPr>
        <w:t>Why the Allies Won</w:t>
      </w:r>
      <w:r>
        <w:rPr/>
        <w:t>, (London: Jonathan Cape, 1995)</w:t>
      </w:r>
    </w:p>
    <w:p>
      <w:pPr>
        <w:pStyle w:val="TextBody"/>
        <w:ind w:left="-540" w:right="-540" w:hanging="0"/>
        <w:rPr/>
      </w:pPr>
      <w:r>
        <w:rPr/>
        <w:t xml:space="preserve">Richard Overy, </w:t>
      </w:r>
      <w:r>
        <w:rPr>
          <w:i/>
        </w:rPr>
        <w:t>Russia’s War</w:t>
      </w:r>
      <w:r>
        <w:rPr/>
        <w:t>, (London: Allen Lane, 1997)</w:t>
      </w:r>
    </w:p>
    <w:p>
      <w:pPr>
        <w:pStyle w:val="TextBody"/>
        <w:ind w:left="-540" w:right="-540" w:hanging="0"/>
        <w:rPr/>
      </w:pPr>
      <w:r>
        <w:rPr/>
        <w:t xml:space="preserve">Barrie &amp; Frances Pitt, </w:t>
      </w:r>
      <w:r>
        <w:rPr>
          <w:i/>
        </w:rPr>
        <w:t>The Chronological Atlas of World War II</w:t>
      </w:r>
      <w:r>
        <w:rPr/>
        <w:t>, (London: Macmillan, 1989)</w:t>
      </w:r>
    </w:p>
    <w:p>
      <w:pPr>
        <w:pStyle w:val="TextBody"/>
        <w:ind w:left="-540" w:right="-540" w:hanging="0"/>
        <w:rPr/>
      </w:pPr>
      <w:r>
        <w:rPr/>
        <w:t xml:space="preserve">Friedrich Ruge, </w:t>
      </w:r>
      <w:r>
        <w:rPr>
          <w:i/>
        </w:rPr>
        <w:t>The Soviets as Naval Opponents 1941-1945</w:t>
      </w:r>
      <w:r>
        <w:rPr/>
        <w:t>, (Cambridge: Patrick Stephens, 1979)</w:t>
      </w:r>
    </w:p>
    <w:p>
      <w:pPr>
        <w:pStyle w:val="TextBody"/>
        <w:ind w:left="-540" w:right="-540" w:hanging="0"/>
        <w:rPr/>
      </w:pPr>
      <w:r>
        <w:rPr/>
        <w:t xml:space="preserve">Albert Seaton, </w:t>
      </w:r>
      <w:r>
        <w:rPr>
          <w:i/>
        </w:rPr>
        <w:t>The Russo-German War 1941-45</w:t>
      </w:r>
      <w:r>
        <w:rPr/>
        <w:t xml:space="preserve">, (New York: Praeger, 1971)    </w:t>
      </w:r>
    </w:p>
    <w:p>
      <w:pPr>
        <w:pStyle w:val="TextBody"/>
        <w:ind w:left="-540" w:right="-540" w:hanging="0"/>
        <w:rPr/>
      </w:pPr>
      <w:r>
        <w:rPr/>
        <w:t xml:space="preserve">R H S Stolfi, </w:t>
      </w:r>
      <w:r>
        <w:rPr>
          <w:i/>
        </w:rPr>
        <w:t>Hitler’s Panzers East</w:t>
      </w:r>
      <w:r>
        <w:rPr/>
        <w:t>, (Norman: University of Oklahoma Press, 1992)</w:t>
      </w:r>
    </w:p>
    <w:p>
      <w:pPr>
        <w:pStyle w:val="TextBody"/>
        <w:ind w:left="-540" w:right="-540" w:hanging="0"/>
        <w:rPr/>
      </w:pPr>
      <w:r>
        <w:rPr/>
        <w:t xml:space="preserve">Brian Taylor, </w:t>
      </w:r>
      <w:r>
        <w:rPr>
          <w:i/>
        </w:rPr>
        <w:t>Barbarossa to Berlin</w:t>
      </w:r>
      <w:r>
        <w:rPr/>
        <w:t>, 2 vols., (Staplehurst: Spellmount, 2003-4)</w:t>
      </w:r>
    </w:p>
    <w:p>
      <w:pPr>
        <w:pStyle w:val="TextBody"/>
        <w:ind w:left="-540" w:right="-540" w:hanging="0"/>
        <w:rPr/>
      </w:pPr>
      <w:r>
        <w:rPr/>
        <w:t xml:space="preserve">Martin van Creveld, </w:t>
      </w:r>
      <w:r>
        <w:rPr>
          <w:i/>
        </w:rPr>
        <w:t>Supplying War</w:t>
      </w:r>
      <w:r>
        <w:rPr/>
        <w:t>, (Cambridge University Press, 1977)</w:t>
      </w:r>
    </w:p>
    <w:p>
      <w:pPr>
        <w:pStyle w:val="TextBody"/>
        <w:ind w:left="-540" w:right="-540" w:hanging="0"/>
        <w:rPr/>
      </w:pPr>
      <w:r>
        <w:rPr/>
        <w:t xml:space="preserve">Niklas Zetterling, ‘Loss Rates on the Eastern Front during World War II’, </w:t>
      </w:r>
      <w:r>
        <w:rPr>
          <w:i/>
        </w:rPr>
        <w:t>Journal of Slavic Military Studies</w:t>
      </w:r>
      <w:r>
        <w:rPr/>
        <w:t xml:space="preserve"> 9/4 (December 1996)</w:t>
      </w:r>
    </w:p>
    <w:p>
      <w:pPr>
        <w:pStyle w:val="TextBody"/>
        <w:ind w:left="-540" w:right="-540" w:hanging="0"/>
        <w:rPr/>
      </w:pPr>
      <w:r>
        <w:rPr/>
        <w:t xml:space="preserve">Niklas Zetterling &amp; Anders Frankson, ‘Analyzing World War II Eastern Front Battles’, </w:t>
      </w:r>
      <w:r>
        <w:rPr>
          <w:i/>
        </w:rPr>
        <w:t>Journal of Slavic Military Studies</w:t>
      </w:r>
      <w:r>
        <w:rPr/>
        <w:t xml:space="preserve"> 11/1 (March 1998)</w:t>
      </w:r>
    </w:p>
    <w:p>
      <w:pPr>
        <w:pStyle w:val="TextBody"/>
        <w:ind w:left="-540" w:right="-540" w:hanging="0"/>
        <w:rPr/>
      </w:pPr>
      <w:r>
        <w:rPr/>
        <w:t xml:space="preserve">Niklas Zetterling &amp; Anders Frankson, </w:t>
      </w:r>
      <w:r>
        <w:rPr>
          <w:i/>
        </w:rPr>
        <w:t>Kursk 1943: A Statistical Analysis</w:t>
      </w:r>
      <w:r>
        <w:rPr/>
        <w:t>, (London: Frank Cass, 2000)</w:t>
      </w:r>
    </w:p>
    <w:p>
      <w:pPr>
        <w:pStyle w:val="TextBody"/>
        <w:ind w:left="-540" w:right="-540" w:hanging="0"/>
        <w:rPr/>
      </w:pPr>
      <w:r>
        <w:rPr/>
        <w:t xml:space="preserve">Earl Ziemke &amp; Magna Bauer, </w:t>
      </w:r>
      <w:r>
        <w:rPr>
          <w:i/>
        </w:rPr>
        <w:t>Moscow to Stalingrad</w:t>
      </w:r>
      <w:r>
        <w:rPr/>
        <w:t>, (New York: Military Heritage Press, 1985)</w:t>
      </w:r>
    </w:p>
    <w:p>
      <w:pPr>
        <w:pStyle w:val="TextBody"/>
        <w:ind w:left="-540" w:right="-540" w:hanging="0"/>
        <w:rPr/>
      </w:pPr>
      <w:r>
        <w:rPr/>
        <w:t xml:space="preserve">Earl Ziemke, </w:t>
      </w:r>
      <w:r>
        <w:rPr>
          <w:i/>
        </w:rPr>
        <w:t>Stalingrad to Berlin</w:t>
      </w:r>
      <w:r>
        <w:rPr/>
        <w:t>, (New York: Military Heritage Press, 1985)</w:t>
      </w:r>
    </w:p>
    <w:p>
      <w:pPr>
        <w:pStyle w:val="TextBody"/>
        <w:ind w:left="-540" w:right="-540" w:hanging="0"/>
        <w:rPr/>
      </w:pPr>
      <w:r>
        <w:rPr/>
      </w:r>
    </w:p>
    <w:p>
      <w:pPr>
        <w:pStyle w:val="TextBody"/>
        <w:ind w:left="-540" w:right="-540" w:hanging="0"/>
        <w:rPr/>
      </w:pPr>
      <w:r>
        <w:rPr/>
        <w:t>SIMULATIONS</w:t>
      </w:r>
    </w:p>
    <w:p>
      <w:pPr>
        <w:pStyle w:val="TextBody"/>
        <w:ind w:left="-540" w:right="-540" w:hanging="0"/>
        <w:rPr/>
      </w:pPr>
      <w:r>
        <w:rPr/>
        <w:t xml:space="preserve">Don Alexander &amp; Bill Gibbs, </w:t>
      </w:r>
      <w:r>
        <w:rPr>
          <w:i/>
        </w:rPr>
        <w:t>Eastern Front Solitaire</w:t>
      </w:r>
      <w:r>
        <w:rPr/>
        <w:t>, (2</w:t>
      </w:r>
      <w:r>
        <w:rPr>
          <w:vertAlign w:val="superscript"/>
        </w:rPr>
        <w:t>nd</w:t>
      </w:r>
      <w:r>
        <w:rPr/>
        <w:t xml:space="preserve"> ed., Tampa FL: Omega Games, 1988)</w:t>
      </w:r>
    </w:p>
    <w:p>
      <w:pPr>
        <w:pStyle w:val="TextBody"/>
        <w:ind w:left="-540" w:right="-540" w:hanging="0"/>
        <w:rPr/>
      </w:pPr>
      <w:r>
        <w:rPr/>
        <w:t xml:space="preserve">John Astell, </w:t>
      </w:r>
      <w:r>
        <w:rPr>
          <w:i/>
        </w:rPr>
        <w:t>1941</w:t>
      </w:r>
      <w:r>
        <w:rPr/>
        <w:t>, (Bloomington Il: Game Designers’ Workshop, 1981)</w:t>
      </w:r>
    </w:p>
    <w:p>
      <w:pPr>
        <w:pStyle w:val="TextBody"/>
        <w:ind w:left="-540" w:right="-540" w:hanging="0"/>
        <w:rPr/>
      </w:pPr>
      <w:r>
        <w:rPr/>
        <w:t xml:space="preserve">Craig Besinque &amp; Tom Dalgleish, </w:t>
      </w:r>
      <w:r>
        <w:rPr>
          <w:i/>
        </w:rPr>
        <w:t>East Front</w:t>
      </w:r>
      <w:r>
        <w:rPr/>
        <w:t>, (Vancouver: Columbia Games, 1991)</w:t>
      </w:r>
    </w:p>
    <w:p>
      <w:pPr>
        <w:pStyle w:val="TextBody"/>
        <w:ind w:left="-540" w:right="-540" w:hanging="0"/>
        <w:rPr/>
      </w:pPr>
      <w:r>
        <w:rPr/>
        <w:t xml:space="preserve">Robert Beyma, </w:t>
      </w:r>
      <w:r>
        <w:rPr>
          <w:i/>
        </w:rPr>
        <w:t>War Without Mercy</w:t>
      </w:r>
      <w:r>
        <w:rPr/>
        <w:t>, (Phoenixville PA: Clash of Arms, 2002)</w:t>
      </w:r>
      <w:r>
        <w:rPr>
          <w:i/>
        </w:rPr>
        <w:t xml:space="preserve"> </w:t>
      </w:r>
    </w:p>
    <w:p>
      <w:pPr>
        <w:pStyle w:val="TextBody"/>
        <w:ind w:left="-540" w:right="-540" w:hanging="0"/>
        <w:rPr/>
      </w:pPr>
      <w:r>
        <w:rPr/>
        <w:t xml:space="preserve">Ty Bomba, </w:t>
      </w:r>
      <w:r>
        <w:rPr>
          <w:i/>
        </w:rPr>
        <w:t>The Tigers are Burning</w:t>
      </w:r>
      <w:r>
        <w:rPr/>
        <w:t>, (Cambria CA: 3W, 1988)</w:t>
      </w:r>
    </w:p>
    <w:p>
      <w:pPr>
        <w:pStyle w:val="TextBody"/>
        <w:ind w:left="-540" w:right="-540" w:hanging="0"/>
        <w:rPr/>
      </w:pPr>
      <w:r>
        <w:rPr/>
        <w:t xml:space="preserve">Ty Bomba, </w:t>
      </w:r>
      <w:r>
        <w:rPr>
          <w:i/>
        </w:rPr>
        <w:t>The Iron Dream</w:t>
      </w:r>
      <w:r>
        <w:rPr/>
        <w:t>, (San Luis Obispo CA: XTR, 1999)</w:t>
      </w:r>
    </w:p>
    <w:p>
      <w:pPr>
        <w:pStyle w:val="TextBody"/>
        <w:ind w:left="-540" w:right="-540" w:hanging="0"/>
        <w:rPr/>
      </w:pPr>
      <w:r>
        <w:rPr/>
        <w:t xml:space="preserve">Frank Chadwick &amp; Brad Hay, </w:t>
      </w:r>
      <w:r>
        <w:rPr>
          <w:i/>
        </w:rPr>
        <w:t>The Great Patriotic War</w:t>
      </w:r>
      <w:r>
        <w:rPr/>
        <w:t>, (Bloomington Il: Game Designers’ Workshop, 1988)</w:t>
      </w:r>
    </w:p>
    <w:p>
      <w:pPr>
        <w:pStyle w:val="TextBody"/>
        <w:ind w:left="-540" w:right="-540" w:hanging="0"/>
        <w:rPr/>
      </w:pPr>
      <w:r>
        <w:rPr/>
        <w:t xml:space="preserve">Lou Coatney, </w:t>
      </w:r>
      <w:r>
        <w:rPr>
          <w:i/>
        </w:rPr>
        <w:t>Sturm nach Osten</w:t>
      </w:r>
      <w:r>
        <w:rPr/>
        <w:t>, (Zeeland MI: WWW, 1981)</w:t>
      </w:r>
    </w:p>
    <w:p>
      <w:pPr>
        <w:pStyle w:val="TextBody"/>
        <w:ind w:left="-540" w:right="-540" w:hanging="0"/>
        <w:rPr/>
      </w:pPr>
      <w:r>
        <w:rPr/>
        <w:t xml:space="preserve">Lou Coatney, </w:t>
      </w:r>
      <w:r>
        <w:rPr>
          <w:i/>
        </w:rPr>
        <w:t>Clash of Steel</w:t>
      </w:r>
      <w:r>
        <w:rPr/>
        <w:t>, (Cambria CA: 3W, 1984)</w:t>
      </w:r>
    </w:p>
    <w:p>
      <w:pPr>
        <w:pStyle w:val="TextBody"/>
        <w:ind w:left="-540" w:right="-540" w:hanging="0"/>
        <w:rPr/>
      </w:pPr>
      <w:r>
        <w:rPr/>
        <w:t xml:space="preserve">Lou Coatney, </w:t>
      </w:r>
      <w:r>
        <w:rPr>
          <w:i/>
        </w:rPr>
        <w:t>Dark Crusade</w:t>
      </w:r>
      <w:r>
        <w:rPr/>
        <w:t>, (2</w:t>
      </w:r>
      <w:r>
        <w:rPr>
          <w:vertAlign w:val="superscript"/>
        </w:rPr>
        <w:t>nd</w:t>
      </w:r>
      <w:r>
        <w:rPr/>
        <w:t xml:space="preserve"> ed., Cambria CA: 3W, 1984)</w:t>
      </w:r>
    </w:p>
    <w:p>
      <w:pPr>
        <w:pStyle w:val="TextBody"/>
        <w:ind w:left="-540" w:right="-540" w:hanging="0"/>
        <w:rPr/>
      </w:pPr>
      <w:r>
        <w:rPr/>
        <w:t xml:space="preserve">Lou Coatney, </w:t>
      </w:r>
      <w:r>
        <w:rPr>
          <w:i/>
        </w:rPr>
        <w:t>German Eagle vs Russian Bear</w:t>
      </w:r>
      <w:r>
        <w:rPr/>
        <w:t>, (2</w:t>
      </w:r>
      <w:r>
        <w:rPr>
          <w:vertAlign w:val="superscript"/>
        </w:rPr>
        <w:t>nd</w:t>
      </w:r>
      <w:r>
        <w:rPr/>
        <w:t xml:space="preserve"> ed., Juneau AK: Lou Coatney, 1993)</w:t>
      </w:r>
    </w:p>
    <w:p>
      <w:pPr>
        <w:pStyle w:val="TextBody"/>
        <w:ind w:left="-540" w:right="-540" w:hanging="0"/>
        <w:rPr/>
      </w:pPr>
      <w:r>
        <w:rPr/>
        <w:t xml:space="preserve">James Dunnigan, </w:t>
      </w:r>
      <w:r>
        <w:rPr>
          <w:i/>
        </w:rPr>
        <w:t>Barbarossa</w:t>
      </w:r>
      <w:r>
        <w:rPr/>
        <w:t>, (New York: Simulations Publications Inc., 1971)</w:t>
      </w:r>
    </w:p>
    <w:p>
      <w:pPr>
        <w:pStyle w:val="TextBody"/>
        <w:ind w:left="-540" w:right="-540" w:hanging="0"/>
        <w:rPr/>
      </w:pPr>
      <w:r>
        <w:rPr/>
        <w:t xml:space="preserve">John Edwards, </w:t>
      </w:r>
      <w:r>
        <w:rPr>
          <w:i/>
        </w:rPr>
        <w:t>The Russian Campaign</w:t>
      </w:r>
      <w:r>
        <w:rPr/>
        <w:t>, (3</w:t>
      </w:r>
      <w:r>
        <w:rPr>
          <w:vertAlign w:val="superscript"/>
        </w:rPr>
        <w:t>rd</w:t>
      </w:r>
      <w:r>
        <w:rPr/>
        <w:t xml:space="preserve"> ed., Baltimore MD: Avalon Hill, 1977)</w:t>
      </w:r>
    </w:p>
    <w:p>
      <w:pPr>
        <w:pStyle w:val="TextBody"/>
        <w:ind w:left="-540" w:right="-540" w:hanging="0"/>
        <w:rPr/>
      </w:pPr>
      <w:r>
        <w:rPr/>
        <w:t xml:space="preserve">Gary Graber, </w:t>
      </w:r>
      <w:r>
        <w:rPr>
          <w:i/>
        </w:rPr>
        <w:t>The Barbarossa Campaign</w:t>
      </w:r>
      <w:r>
        <w:rPr/>
        <w:t>, (Peoria AZ: Minden Games, 1999)</w:t>
      </w:r>
    </w:p>
    <w:p>
      <w:pPr>
        <w:pStyle w:val="TextBody"/>
        <w:ind w:left="-540" w:right="-540" w:hanging="0"/>
        <w:rPr/>
      </w:pPr>
      <w:r>
        <w:rPr/>
        <w:t xml:space="preserve">Art Lupinacci, </w:t>
      </w:r>
      <w:r>
        <w:rPr>
          <w:i/>
        </w:rPr>
        <w:t>Russia Besieged</w:t>
      </w:r>
      <w:r>
        <w:rPr/>
        <w:t>, (Toronto: L2 Design Group, 2004)</w:t>
      </w:r>
    </w:p>
    <w:p>
      <w:pPr>
        <w:pStyle w:val="TextBody"/>
        <w:ind w:left="-540" w:right="-540" w:hanging="0"/>
        <w:rPr/>
      </w:pPr>
      <w:r>
        <w:rPr/>
        <w:t xml:space="preserve">Tetsuya Nakamura, </w:t>
      </w:r>
      <w:r>
        <w:rPr>
          <w:i/>
        </w:rPr>
        <w:t>A Victory Lost</w:t>
      </w:r>
      <w:r>
        <w:rPr/>
        <w:t xml:space="preserve"> (Millersville MD: Multi Man Publishing, 2006)</w:t>
      </w:r>
    </w:p>
    <w:p>
      <w:pPr>
        <w:pStyle w:val="TextBody"/>
        <w:ind w:left="-540" w:right="-540" w:hanging="0"/>
        <w:rPr/>
      </w:pPr>
      <w:r>
        <w:rPr/>
        <w:t xml:space="preserve">Steve Newberg, </w:t>
      </w:r>
      <w:r>
        <w:rPr>
          <w:i/>
        </w:rPr>
        <w:t>Lebensraum</w:t>
      </w:r>
      <w:r>
        <w:rPr/>
        <w:t>, (Bridgewater, Nova Scotia: Simulations Canada, 1984)</w:t>
      </w:r>
    </w:p>
    <w:p>
      <w:pPr>
        <w:pStyle w:val="TextBody"/>
        <w:ind w:left="-540" w:right="-540" w:hanging="0"/>
        <w:rPr/>
      </w:pPr>
      <w:r>
        <w:rPr/>
        <w:t xml:space="preserve">Dave O’Connor, </w:t>
      </w:r>
      <w:r>
        <w:rPr>
          <w:i/>
        </w:rPr>
        <w:t>Trial of Strength</w:t>
      </w:r>
      <w:r>
        <w:rPr/>
        <w:t>, (Hughes, Australia: Panther Games, 1985)</w:t>
      </w:r>
    </w:p>
    <w:p>
      <w:pPr>
        <w:pStyle w:val="TextBody"/>
        <w:ind w:left="-540" w:right="-540" w:hanging="0"/>
        <w:rPr/>
      </w:pPr>
      <w:r>
        <w:rPr/>
        <w:t xml:space="preserve">David Ritchie, </w:t>
      </w:r>
      <w:r>
        <w:rPr>
          <w:i/>
        </w:rPr>
        <w:t>Barbarossa</w:t>
      </w:r>
      <w:r>
        <w:rPr/>
        <w:t>, (Lake Geneva WI: TSR Inc, 1986)</w:t>
      </w:r>
    </w:p>
    <w:p>
      <w:pPr>
        <w:pStyle w:val="TextBody"/>
        <w:ind w:left="-540" w:right="-540" w:hanging="0"/>
        <w:rPr/>
      </w:pPr>
      <w:r>
        <w:rPr/>
        <w:t xml:space="preserve">William Sariego, </w:t>
      </w:r>
      <w:r>
        <w:rPr>
          <w:i/>
        </w:rPr>
        <w:t>Defiant Russia: 1941</w:t>
      </w:r>
      <w:r>
        <w:rPr/>
        <w:t>, (Virginia Beach VA: Avalanche Press, 2004)</w:t>
      </w:r>
    </w:p>
    <w:p>
      <w:pPr>
        <w:pStyle w:val="TextBody"/>
        <w:ind w:left="-540" w:right="-540" w:hanging="0"/>
        <w:rPr/>
      </w:pPr>
      <w:r>
        <w:rPr/>
        <w:t xml:space="preserve">William Sariego, </w:t>
      </w:r>
      <w:r>
        <w:rPr>
          <w:i/>
        </w:rPr>
        <w:t>Red Vengeance</w:t>
      </w:r>
      <w:r>
        <w:rPr/>
        <w:t>, (Virginia Beach VA: Avalanche Press, 2006)</w:t>
      </w:r>
    </w:p>
    <w:p>
      <w:pPr>
        <w:pStyle w:val="TextBody"/>
        <w:ind w:left="-540" w:right="-540" w:hanging="0"/>
        <w:rPr/>
      </w:pPr>
      <w:r>
        <w:rPr/>
        <w:t xml:space="preserve">John Wilson, </w:t>
      </w:r>
      <w:r>
        <w:rPr>
          <w:i/>
        </w:rPr>
        <w:t>East Front</w:t>
      </w:r>
      <w:r>
        <w:rPr/>
        <w:t>, (Brooklyn NY: Control Box, 1976)</w:t>
      </w:r>
    </w:p>
    <w:p>
      <w:pPr>
        <w:pStyle w:val="TextBody"/>
        <w:ind w:left="-540" w:right="-540" w:hanging="0"/>
        <w:rPr/>
      </w:pPr>
      <w:r>
        <w:rPr/>
        <w:t xml:space="preserve">Masahiro Yamazaki, </w:t>
      </w:r>
      <w:r>
        <w:rPr>
          <w:i/>
        </w:rPr>
        <w:t>Red Star Rising</w:t>
      </w:r>
      <w:r>
        <w:rPr/>
        <w:t>, (Millersville MD: Multi Man Publishing, 2007)</w:t>
      </w:r>
    </w:p>
    <w:p>
      <w:pPr>
        <w:pStyle w:val="TextBody"/>
        <w:ind w:left="-540" w:right="-540" w:hanging="0"/>
        <w:rPr/>
      </w:pPr>
      <w:r>
        <w:rPr/>
        <w:t xml:space="preserve">Neil Zimmerer, </w:t>
      </w:r>
      <w:r>
        <w:rPr>
          <w:i/>
        </w:rPr>
        <w:t>Russian Front</w:t>
      </w:r>
      <w:r>
        <w:rPr/>
        <w:t>, (Baltimore MD: Avalon Hill, 1985)</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1:56:00Z</dcterms:created>
  <dc:creator>P. Sabin</dc:creator>
  <dc:description/>
  <cp:keywords/>
  <dc:language>en-US</dc:language>
  <cp:lastModifiedBy>P. Sabin</cp:lastModifiedBy>
  <dcterms:modified xsi:type="dcterms:W3CDTF">2008-01-07T00:29:00Z</dcterms:modified>
  <cp:revision>340</cp:revision>
  <dc:subject/>
  <dc:title>EASTERN FRONT</dc:title>
</cp:coreProperties>
</file>